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Fit 2-D gaussian in an image or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LOB is a Miriad task which fits a 2D gaussian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gion. Only intensities larger tha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off are 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fi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(x,y) = OFFSET +  AMP * exp(-(x-X0)**2/(2*A**2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(y-Y0)**2/(2*B**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&gt;B,  and the x,y coordinate system is ro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degrees w.r.t. the NAXIS2 axis (astronomical conven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positive NAXIS1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nd B are the SIGMA, suc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HM = sqrt(8*ln2) * SIGMA = 2.355 *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 datase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over which the gaussian is to be fitted. Full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 below which pixels are excluded from the fit. 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re weighted equally. Use a large enough negativ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 be, this parameter can be used to supply the fit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itial conditions other than the ones it derived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parameters is: FWHM1, FWHM2 (arcsec), PA (degre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, OFFSET, XCEN, YCEN (absolute pixel coordinates: 1..naxis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ses the deriv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ix the center, enter two numbers XCEN, YC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in absolute pixel coordinates. Default: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ing this keyword overrides the XCEN, YCEN used in in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will be for 2D gaussi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r, Velocity, Xcen, Ycen(ARCSEC-REL), Xcen, Ycen (PIXEL-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, FWHM_major, FWHM_minor, PA (degrees),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