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lank windowed uv variables for selected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LANK will blank (zero) the uv variable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tennas. Testing side effect of sci1 and sc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used for testing, but is potenti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when finished and side-effect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visibility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utput visibility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ntennas which need to be blan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for now,but eventually will self-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ma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=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=16,17,18,19,20,21,22,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