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11265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98689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65927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