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92569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991808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69460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