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61583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5877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48001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