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RasMol V2.7.4.2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RasMol 2.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19 November 2007 (rev. 17 March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Biomolecular Structures Group, Glaxo Wellcome Research &amp;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ne Mueller       RasMol 2.6x1   May 98  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ary Grossman and  RasMol 2.5-ucb Nov 95  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rco Molinaro     RasMol 2.6-ucb Nov 96  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hilippe Valadon   RasTop 1.3     Aug 00  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erbert J.         RasMol 2.7.0   Mar 99  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rnstein          RasMol 2.7.1   Jun 99        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1.1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.1 Ap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3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3.1 Ap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4   Nov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4.1 Ja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4.2 Ma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RasMol 2.7.3 incorporates changes by Clarice Chigbo, Ricky Chach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nd Mamoru Yamanishi.  Work on RasMol 2.7.3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grants DBI-0203064, DBI-0315281 and EF-0312612 from the U.S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Science Foundation and grant DE-FG02-03ER63601 from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of Energy.  RasMol 2.7.4 incorporates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N. Darakev, P. Kamburov, G. McQuillan, J. Jemilawon. 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2.7.4 supported in part by grant 1R15GM078077-01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Institute of General Medical Sciences (NIGMS). The content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the responsibility of the authors and does not necessari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the official views of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sabel Servan Marti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Jose Miguel Fernandez Fernandez      2.6  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iuseppe Martini, Giovanni Paolella, 2.7.1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. Davassi, M. Masullo, C. Liotto    2.7.1 help file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. Pozhvanov                         2.7.3 menus and message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. Todorov                           2.7.3 menus and messages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n Jia, G. Todorov                  2.7.3 menus and messag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amoru Yamanishi, Katajima Hajime    2.7.3 menus and messag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Copyright (C) Herbert J. Bernstein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of the RasMol manual were derived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2.6.4 as the primary source. Changes were made in August 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asMol version 2.7.2, January 2001 for RasMol version 2.7.1.1,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RasMol version 2.7.2.1, February 2005 for RasMol version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November 2007, 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Documentation Last Updated 22 March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read the file NOTICE for important notices whic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ckage and for 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itial screen f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sMol 2.7.4 is a molecular graphics program intended for the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f proteins, nucleic acids and small molecules, based on Roger Say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sMol_2.6. The program is aimed at display, teaching a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ublication quality images. RasMol runs on Microsoft Window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cintosh, UNIX and VMS systems. The UNIX and VMS systems require an 8,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32 bit colour X Windows display (X11R4 or later). The program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olecule coordinate file and interactively displays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reen in a variety of colour schemes and molecule representation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vailable representations include depth-cued wireframes, 'Dreiding'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pacefilling (CPK) spheres, ball and stick, solid and strand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ibbons, atom labels and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he RasMol help facility can be accessed by typing "help &lt;topic&gt;" or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&lt;topic&gt; &lt;subtopic&gt;" from the command line. A complete list of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y be displayed by typing "help commands". A single question mar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e used to abbreviate the keyword "help".  Please type "help noti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porta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CII Tex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R a s M o l   v 2 . 7 . 4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19 November 2007 (rev. 17 March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Biomolecular Structures Group, Glaxo Wellcome Research &amp;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rne Mueller       RasMol 2.6x1   May 98  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Gary Grossman and  RasMol 2.5-ucb Nov 95  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Marco Molinaro     RasMol 2.6-ucb Nov 96  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hilippe Valadon   RasTop 1.3     Aug 00  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Herbert J.         RasMol 2.7.0   Mar 99  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Bernstein          RasMol 2.7.1   Jun 99        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1.1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.1 Ap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3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3.1 Ap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4   Nov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4.1 Ja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4.2 Ma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RasMol 2.7.3 incorporates changes by Clarice Chigbo, Ricky Chach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and Mamoru Yamanishi.  Work on RasMol 2.7.3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grants DBI-0203064, DBI-0315281 and EF-0312612 from the U.S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Science Foundation and grant DE-FG02-03ER63601 from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of Energy.  RasMol 2.7.4 incorporates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N. Darakev, P. Kamburov, G. McQuillan, J. Jemilawon. 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2.7.4 supported in part by grant 1R15GM078077-01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Institute of General Medical Sciences (NIGMS). The content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the responsibility of the authors and does not necessari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the official views of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Isabel Servan Marti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Jose Miguel Fernandez Fernandez      2.6  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Giuseppe Martini, Giovanni Paolella, 2.7.1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A. Davassi, M. Masullo, C. Liotto    2.7.1 help file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G. Pozhvanov                         2.7.3 menus and message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G. Todorov                           2.7.3 menus and messages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Nan Jia, G. Todorov                  2.7.3 menus and messag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Mamoru Yamanishi, Katajima Hajime    2.7.3 menus and messag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Copyright (C) Herbert J. Bernstein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version of the RasMol manual were derived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version 2.6.4 as the primary source. Changes were made in August 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RasMol version 2.7.2, January 2001 for RasMol version 2.7.1.1,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for RasMol version 2.7.2.1, February 2005 for RasMol version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November 2007, 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Documentation Last Updated 22 March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lease read the file NOTICE for important notices whic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ackage and for 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IX man(1)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H RASMOL 1 "March 20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asmol \- Molecular Graphics Visualisation Tool v2.7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MS Hel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R1 Ras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rtf1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on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0\fswiss 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1\fdecor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2\fmodern Courier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deff0\f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RasMol V2.7.4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+{\footnote 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 }{\fs28\b RasMol V2.7.4.2}{\fs8 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Molecular Graphics Visualisation Tool}\line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Table of Contents}\line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otices}{\v chnotic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pying}{\v chcopying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roduction}{\v chintro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mand Reference}{\v chcomref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ernal Parameters}{\v chsetop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om Expressions}{\v chexpr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 Schemes}{\v chcolour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ile Formats}{\v chfil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achine-Specific Support}{\v chmacspec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ibliography}{\v chbib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Based on RasMol 2.6 by Roger Sayl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Biomolecular Structures Group, Glaxo Wellcome Research &amp; Developmen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Stevenage, Hertfordshire, UK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Version 2.6, August 1995, Version 2.6.4, December 1998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Copyright \'a9 Roger Sayle 1992-1999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Based on Mods by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3400\tx5000\tx6000\t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s16 Author\tab Version \tab Date\tab Copy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rne Mueller\tab RasMol 2.6x1\tab May 98\tab \'a9 Arne Mueller 1998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ary Grossman and\tab RasMol 2.5-ucb\tab Nov 95\tab \'a9 UC Regents/ModularCHEM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Marco Molinaro\tab RasMol 2.5-ucb\tab Nov 96\tab Consortium 1995, 199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Philippe Valadon\tab RasTop 1.3\tab Aug 00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'a9 Philippe Valadon 2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Herbert J. Bernstein\tab RasMol 2.7.0\tab Mar 99\tab \'a9 Herbert J. Bernstein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1     \tab Jun 99\tab 1998-2008\cell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1.1   \tab Jan 01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     \tab Aug 00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.1   \tab Apr 01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.1.1 \tab Jan 04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3     \tab Feb 05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3.1   \tab Apr 06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4     \tab Nov 07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4.1   \tab Jan 08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4.2   \tab Mar 0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RasMol 2.7.3 incorporates changes by Clarice Chigbo, Ricky Chachra,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Mamoru Yamanishi.  Work on RasMol 2.7.3 supported in part by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rants DBI-0203064, DBI-0315281 and EF-0312612 from the U.S. National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Science Foundation and grant DE-FG02-03ER63601 from the U.S. Departmen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of Energy.  RasMol 2.7.4 incorporates changes by G. Todorov, Nan Jia,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N. Darakev, P. Kamburov, G. McQuillan, J. Jemilawon.  Work on RasMol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2.7.4 supported in part by grant 1R15GM078077-01 from the National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Institute of General Medical Sciences (NIGMS). The content is solely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he responsibility of the authors and does not necessarily represen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he official views of the funding organizations.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he code for use of RasMol under GTK in RasMol 2.7.4.2 was written by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eemu Ikonen.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Incorporating Translations by}{\fs8 \par\p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3400\tx6000\t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s16 Author \tab  Item \tab Language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Isabel Serv\'e1n Mart\'ednez, \tab 2.6 Manual\tab Spanish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os\'e9 Miguel Fern\'e1ndez Fern\'e1ndez\tab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os\'e9 Miguel Fern\'e1ndez Fern\'e1ndez \tab 2.7.1 Manual\tab Spanish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Fernando Gabriel Ranea \tab 2.7.1 menus and messages\tab Spanish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ean-Pierre Demailly \tab 2.7.1 menus and messages \tab French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iuseppe Martini, Giovanni Paolella \tab 2.7.1 menus and messages \tab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. Davassi, M. Masullo, C. Liotto\tab 2.7.1 help file \tab Italian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. Pozhvanov \tab 2.7.3 menus and messages \tab Russian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. Todorov \tab 2.7.3 menus and messages \tab Bulgarian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Nan Jia, G. Todorov \tab 2.7.3 menus and messages \tab Chines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Mamoru Yamanishi, Katajima Hajime \tab 2.7.3 menus and messages \tab Japane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of the RasMol manual were derived with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6.4 as the primary source. 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ugust 2000 for RasMol version 2.7.2, January 2001 for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7.1.1, April 2001 for RasMol version 2.7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ebruary 2005 for RasMol version 2.7.3 and November 2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Documentation Last Updated 18 March 2008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Edited by Herbert J. Bernstein and Frances C. Berns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Please read the file NOTICE for important notices which apply to thi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package and for license terms (GPL or RASLIC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doctype html public "-//IETF//DTD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itle&gt;RasMol V2.7.4 Manua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ODY BACKGROUND="http://www.rasmol.org/software/rasmol/html_graphics/rasmolwallpaper.jp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font face="Helvetica,Arial,Times" siz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welco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img alt="[IUCr Home Page]" src="http://www.rasmol.org/software/rasmol/html_graphics/iucrhome.jp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cif/ho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img alt="[CIF Home Page]" src="http://www.rasmol.org/software/rasmol/html_graphics/cifhome.jp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"&gt;&lt;IMG SRC="http://www.rasmol.org/software/rasmol/html_graphics/rasmolbutton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LT="[RasMol]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OpenrasMol.org"&gt;Open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pying"&gt;Copying and Distribu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ntents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INSTALL.html"&gt;Installation Instruction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rasmol.org/software/rasmol/ChangeLog.html"&gt;Change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TODO.html"&gt;Things To Do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rasmol.org/software/rasmol/README.html#Introduction"&gt;Introduction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deAndBinaries"&gt;Source Code and Binarie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rasmol.html"&gt;RasMol Manua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esrasmol27.html"&gt;Spanish Translation of RasMol Manual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itrasmol.hlp"&gt;Italian Translation of RasMol Help File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http://www.rasmol.org/donate.shtml&gt;Donate to Support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"&gt;Release READM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http://www.rasmol.org/register.shtml&gt;Register your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font color="#0808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1 ALIGN=CENTER&gt;Manu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4.2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celpadding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top bgcolor="#A0FFFF"&gt;&lt;font face="Helvetica,Arial,Times" siz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Latest_Windows_Installer.exe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test Windows Installer&lt;/a&gt;&amp;nbsp;&amp;nbsp;&amp;nbsp;&amp;nbsp;&amp;nbsp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Latest.tar.gz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test Source Tarball 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Latest_Manual.html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test Manual 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donate.shtml&gt;Donate to Support RasMol 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register.shtml&gt;Register your RasMol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IMG  SRC="http://www.rasmol.org/software/rasmol/html_graphics/rasmollogo.jpg" ALT="RasM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top bgcolor="#FFFFA0"&gt;&lt;font face="Helvetica,Arial,Times" siz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2.7.4.2_Windows_Installer.exe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4.2 Windows Installer&lt;/a&gt;&amp;nbsp;&amp;nbsp;&amp;nbsp;&amp;nbsp;&amp;nbsp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2.7.4.2.tar.gz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4.2 Source Tarball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2.7.4.2_Manual.html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4.2 Manual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donate.shtml&gt;Donate to Support RasMol 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register.shtml&gt;Register your RasMol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lecular Graphics Visualisation Too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9 November 2007 (rev. 17 March 2008)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sed on RasMol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oger Sayl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iomolecular Structures Grou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laxo Wellcome Research &amp; Developmen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tevenage, Hertfordshire, U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6, August 1995, Version 2.6.4, December 199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"left"&gt;Author&lt;th align="left"&gt;Version, Date&lt;th align="left"&gt;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rne Mueller&lt;td&gt;RasMol 2.6x1 May 1998&lt;td&gt;&amp;#169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valign="top"&gt;Gary Grossman and&lt;br&gt;Marco Molinaro&lt;td&gt;RasMol 2.5-ucb November 1995&lt;br&gt;RasMol 2.6-ucb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&amp;#169 UC Regents/ModularCHEM&lt;br&gt;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Philippe Valadon&lt;td&gt;RasTop 1.3 August 2000&lt;td&gt;&amp;#169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valign="top"&gt;Herbert J. Bernstein&lt;td&gt;RasMol 2.7.0 March 1999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1 June 1999&lt;br&gt;RasMol 2.7.1.1 January 200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2 August 2000&lt;br&gt;RasMol 2.7.2.1 April 200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2.1.1 January 2004&lt;br&gt;RasMol 2.7.3 February 2005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3.1 Apr 06&lt;br&gt;RasMol 2.7.4 November 2007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4.1 January 200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4.2 March 200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&amp;#169 Herbert J. Bernstein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RasMol 2.7.3 incorporates changes by Clarice Chigbo, Ricky Chach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and Mamoru Yamanishi.  Work on RasMol 2.7.3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grants DBI-0203064, DBI-0315281 and EF-0312612 from the U.S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Science Foundation and grant DE-FG02-03ER63601 from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of Energy.  RasMol 2.7.4 incorporates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N. Darakev, P. Kamburov, G. McQuillan, J. Jemilawon.  Work on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2.7.4 supported in part by grant 1R15GM078077-01 from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Institute of General Medical Sciences (NIGMS). The content is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he responsibility of the authors and does not necessaril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official views of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"left"&gt;Author&lt;th align="left"&gt;Item&lt;th align="left"&gt;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Isabel Serv&amp;aacute;n Mart&amp;iacute;nez,&lt;br&gt;Jos&amp;eacute; Miguel Fern&amp;aacute;ndez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2.6 Manual&lt;td valign="top"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Jos&amp;eacute; Miguel Fern&amp;aacute;ndez Fern&amp;aacute;ndez&lt;td&gt;2.7.1 Manual&lt;td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Fernando Gabriel Ranea&lt;td&gt;2.7.1 menus and messages&lt;td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Jean-Pierre Demailly&lt;td&gt;2.7.1 menus and messages&lt;td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iuseppe Martini, Giovanni Paolella,&lt;br&gt;A. Davassi, M. Masullo, C. Li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2.7.1 menus and message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1 help file&lt;td valign="top"&gt;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. Pozhvanov&lt;td valign="top"&gt;2.7.3 menus and messages&lt;td&gt;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. Todorov&lt;td valign="top"&gt;2.7.3 menus and messages&lt;td&gt;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Nan Jia, G. Todorov&lt;td valign="top"&gt;2.7.3 menus and messages&lt;td&gt;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Mamoru Yamanishi, Katajima Hajime&lt;td valign="top"&gt;2.7.3 menus and messages&lt;td&gt;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Herbert J. Ber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rnstein + Sons, P.O. Box 177, Bellport, NY, US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script language="javascript" type="text/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name = "yaya@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ain = "bernstein-plus-s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ext = "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document.write ("&lt;a href=\"mailto:" + name + domain + domext + "\"&gt;" + name + domain + domext+"&lt;/a&gt;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/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aya&amp;#64;bernstein-plus-sons&amp;#46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Herbert J. Bernstein 1998-200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of the RasMol manual were derived with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6.4 as the primary source. 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ugust 2000 for RasMol version 2.7.2, January 2001 for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7.1.1, April 2001 for RasMol version 2.7.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ebruary 2005 for RasMol version 2.7.3 and November 2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Documentation Last Updated 12 November 2007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4 Align="CENTER"&gt;Transla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Thanks to the efforts of Jos&amp;eacute; Miguel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ern&amp;aacute;ndez (Depart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 Bioqu&amp;iacute;mica y Biolog&amp;iacute;a Molecular. Universidad de Gr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spa&amp;ntilde;a (&lt;A HREF="mailto:jmfernan@ugr.es"&gt;jmfernan@ugr.es&lt;/A&gt;)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software/RasMol_2.7.3/doc/esrasmol27.html"&gt;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nual for Rasmol version 2.7.1 into Spanish&lt;/a&gt;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 traducci&amp;oacute;n espa&amp;ntilde;ola del manu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&amp;oacute;n de la Dra. Wong revisada por Eric Martz fue realiz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abel Serv&amp;aacute;n Mart&amp;iacute;nez y Jos&amp;eacute; Miguel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ern&amp;aacute;ndez.  La actual traducci&amp;oacute;n del Manual de RasMol 2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a sido realizada usando como base la anterior de RasMol 2.6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Jos&amp;eacute; Miguel Fern&amp;aacute;ndez Fern&amp;aacute;n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anks to translations by Fernando Gabriel Ranea &lt;davinci@dinamica.com.ar&gt; in lat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early 2001, RasMo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apable of rendering most menu items and messages in Span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ean-Pierre Demailly &lt;Jean-Pierre.Demailly@ujf-grenoble.fr&gt; provide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ranslations of menus and messages in January 20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iuseppe Martini &lt;martini@iigb.na.cnr.it&gt; and Giovanni Paolella &lt;paolella@dbbm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ith contributions by A. Davassi, M. Masullo and C. Liotto provide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ranslations of menus and messages in March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4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IS A PRELIMINARY RELEASE INVOLVING EXTENSIVE MODIFICATION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*****  USE WITH CAUTION  ******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 ALIGN=CENTER&gt;IMPORTA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version is based directly on RasMol version 2.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RasMol version 2.7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RasMol vesion 2.7.3, on RasMol version 2.7.2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RasMol version 2.7.2, on RasMol version 2.7.1, on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ersion 2.6_CIF.2, on RasMol version 2.6x1, on RasMo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6.4, and RasMol 2.5-ucb and 2.6-u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lease read the file &lt;A HREF = "NOTICE.html"&gt;NOTIC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mportant notices which apply to this pack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&gt;Table of Cont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notice"&gt;Noti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pying"&gt;Copy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intro"&gt;Introduc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genop"&gt;General Oper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unix"&gt;Running RasMol Under UNIX or V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swin"&gt;Running RasMol Under Microsoft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ac"&gt;Running RasMol on the Apple Macintosh/PP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canvas"&gt;RasMol's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mouse"&gt;Mouse Control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scrollbars"&gt;Scroll Bar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picking"&gt;Picking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als"&gt;Dials Bo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cmdline"&gt;Command Line Interfac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mensions"&gt;Dimensions within RasMo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ini"&gt;Start-up Initialisation Fi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interprocess"&gt;Inter-Process Communication (IP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mref"&gt;Command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backbone"&gt;Backbo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ond"&gt;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ulgarian"&gt;Bulgar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entre"&gt;Cent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hinese"&gt;Chi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lipboard"&gt;Clipbo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colour"&gt;Colou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lourmode"&gt;Colour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nnect"&gt;Conn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CP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pknew"&gt;CPKn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ine"&gt;Def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pth"&gt;Dept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ots"&gt;D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echo"&gt;Ech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nglish"&gt;Engl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Ex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french"&gt;Fren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elp"&gt;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italian"&gt;Ital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japanese"&gt;Japa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label"&gt;Lab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oad"&gt;Loa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ap"&gt;M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lecule"&gt;Molec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notoggle"&gt;NoTog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ause"&gt;Pa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rint"&gt;Pri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quit"&gt;Qu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fresh"&gt;Refre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number"&gt;Renumb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et"&gt;Re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trict"&gt;Restri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ibbons"&gt;Ribb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otate"&gt;Ro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ave"&gt;Sa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cript"&gt;Scrip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lect"&gt;Sel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"&gt;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how"&gt;Sh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lab"&gt;Sla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our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Space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nish"&gt;Span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ar"&gt;St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ucture"&gt;Struc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urface"&gt;Surf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ce"&gt;Tr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nslate"&gt;Transl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unbond"&gt;Un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&gt;&lt;a href="#wireframe"&gt;Wireframe&lt;/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ap"&gt;Z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oom"&gt;Zo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olspa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setopt"&gt;Internal Paramet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exprs"&gt;Atom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lours"&gt;Colour Schem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file"&gt;File Forma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macspec"&gt;File Machine-Specific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bib"&gt;Bibliograp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 2.6x1 Mods Copyright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s 2.5-ucb and 2.6-ucb Mod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Top 1.3 Copyright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7.0, 2.7.1, 2.7.1.1, 2.7.2, 2.7.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2.7.2.1.1, 2.7.3, 2.7.4, 2.7.4.1, 2.7.4.2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opyright (C) Herbert J. Bernstein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Mol Copyright \'a9 Roger Sayle 1992-199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6x1 Mods Copyright \'a9 Arne Mueller 1998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s 2.5-ucb and 2.6-ucb Mods Copyright \'a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C Regents/ModularCHEM Consortium 1995, 1996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Top 1.3 Copyright \'a9 Philippe Valadon 200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7.0, 2.7.1, 2.7.1.1, 2.7.2, 2.7.2.1, 2.7.2.1.1, 2.7.3, 2.7.3.1, 2.7.4, 2.7.4.1, 2.7.4.2  Mod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opyright \'a9 Herbert J. Bernstein 1998-2008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mol@bernstein-plus-sons.com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&lt;BR&gt;RasMol Copyright &amp;#169;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 2.6x1 Mods Copyright &amp;#169;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s 2.5-ucb and 2.6-ucb Mods Copyright &amp;#1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RasTop 1.3 Copyright &amp;#169;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 2.7.0, 2.7.1, 2.7.1.1, 2.7.2, 2.7.2.1, 2.7.2.1.1, 2.7.3, 2.7.3.1, 2.7.4, 2.7.4.1, 2.7.4.2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Herbert J. Bernstein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&lt;address&gt;&lt;a href="mailto:rasmol@rasmol.org"&gt;rasmol@rasmol.org&lt;/a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All rights reserved. Use of copyright notice does not imply pub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sclosure. The information supplied in this document is believed to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but no liability is assumed for its use or for the infringements of th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of the others resulting from its use. Information in this document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o change without notice and does not represent a commitment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supp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n Pag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\-nodiplay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\&amp;[\|" "\-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"format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filenam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"\-script 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scriptfil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rotein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DL's MO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ripos' Sybyl MOL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SC's XYZ (XMol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OPAC Input or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lchem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HARM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UCr CIF or C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no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No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Notice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notice"&gt;&lt;h2&gt;Notice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oftware has been created from several sources.  Much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RasMol 2.6, as created by Roger Sa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dcs.ed.ac.uk/home/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dcs.ed.ac.uk/home/rasmol"&gt;http://www.dcs.ed.ac.uk/home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dcs.ed.ac.uk/home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torsion angle code, new POVRAY3 code and other featur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2.6x1 revisions by Arne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ftp://nexus.roko.goe.net/pub/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ftp://nexus.roko.goe.net/pub/rasmol"&gt;ftp://nexus.roko.goe.net/pub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ftp://nexus.roko.goe.net/pub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machandran printer plot code was derived from fisipl created by Franc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rnstein.  See the Protein Data Bank progra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de to display multiple molecules and to allow bond rotation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large part from the UCB mods by Gary Grossman and Marco Moli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ssion of Eileen Lewis of the ModularCHEM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mc2.CCHem.Berkeley.EDU/RasMol"&gt;http://mc2.CCHem.Berkeley.EDU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mc2.CCHem.Berkeley.EDU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IF modifications make use of a library based in part on CBFli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ul J. Ellis and Herbert J. Ber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bernstein-plus-sons.com/software/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software/CBF"&gt;http://www.bernstein-plus-sons.com/software/CBF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bernstein-plus-sons.com/software/CBF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s of CBFlib is loosely based on the CIFPARSE software package from the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 Rutger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iucr.org/iucr-top/cif/mmcif/ndb/software/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cif/mmcif/ndb/software/CIFPARSE/"&gt;http://www.iucr.org/iucr-top/cif/mmcif/ndb/software/CIFPARSE/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iucr.org/iucr-top/cif/mmcif/ndb/software/CIFPARSE/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lease type the RasM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lp IUC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BF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applicable notices.  Pleas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copyright notices.  If you use RasMol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an earlier version, type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old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RasMol 2.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19 November 2007 (rev. 17 March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Biomolecular Structures Group,Glaxo Wellcom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rne Mueller       RasMol 2.6x1     May 98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ary Grossman and  RasMol 2.5-ucb   Nov 95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Marco Molinaro     RasMol 2.5-ucb   Nov 96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Philippe Valadon   RasTop 1.3       Aug 00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Herbert J.         RasMol 2.7.0     Mar 99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Bernstein          RasMol 2.7.1     Jun 99       1998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1.1  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2  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3  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3.1   Ap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4     Nov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4.1   Ja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4.2   Ma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RasMol 2.7.3 incorporates changes by Clarice Chigbo, Ricky Chach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nd Mamoru Yamanishi.  Work on RasMol 2.7.3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rants DBI-0203064, DBI-0315281 and EF-0312612 from the U.S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Science Foundation and grant DE-FG02-03ER63601 from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of Energy.  RasMol 2.7.4 incorporates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N. Darakev, P. Kamburov, G. McQuillan, J. Jemilawon.  Work on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2.7.4 supported in part by grant 1R15GM078077-01 from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Institute of General Medical Sciences (NGMS). The content is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the responsibility of the authors and does not necessaril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the official views of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Isabel Servan Martinez,              2.6 Manual  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ose Miguel Fernandez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iuseppe Martini, Giovanni Paolella, 2.7.1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. Davassi, M. Masullo, C. Liotto    2.7.1 help file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. Pozhvanov                         2.7.3 menus and message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. Todorov                           2.7.3 menus and messages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Nan Jia, G. Todorov                  2.7.3 menus and messag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Mamoru Yamanishi, Katajima Hajime    2.7.3 menus and messag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Copyright (C) Herbert J. Bernstein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p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p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pying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pying"&gt;&lt;h2&gt;Copying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is based directly on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RasMol version 2.7.3.1, on RasMol version 2.7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RasMol version 2.7.2.1.1, Rasmol version 2.7.2,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ersion 2.7.1.1 and RasTop version 1.3 and in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2.5-ucb and 2.6-ucb versions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6_CIF.2, RasMol 2.6x1 and RasMol_2.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2.7.4.2 may be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l Public License (the GPL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  http://www.gnu.org/licenses/g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file GPL or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PL help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RasMol 2.7.4.2 may be distributed under the RASMO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the fi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ASLIC help RA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 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omovision version 69, Copyright (C) year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A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do not use the GPL, the following license term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ven though the authors of the various documents and softwar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made a good faith effort to ensure that the document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software performs according to its documentation,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eatly appreciate hearing of any problems you may encounter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cuments any files created by the programs are provided **AS 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warranty as to correctness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icular 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PONSIBILITY FOR ANY ADVERSE CONSEQUENCES FROM THE USE OF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CUMENTS OR ANY FILE OR FILES CREATED BY USE OF THE PROGRAMS 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ES SOLELY WITH THE USERS OF THE PROGRAMS OR DOCUMENTS OR FILE 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 WITH AUTHORS OF THE PROGRAMS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ject to your acceptance of the conditions stated above, and your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terms and conditions stated in the notices below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oing to make any modifications or create derived work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ssion to freely copy and distribute this package, provided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1.  Either include the complete documentation, especial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ICE, with what you distribute or provide a clear indi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ople can get a copy of the documen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2.  Please give credit where credit is due citing the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iginal authors proper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3.  Please do not give anyone the impression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uthors are providing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would like to use major pieces of RasMol in some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ke modifications to RasMol, or in some other way make what a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uld call a "derived work", you are not only permitted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encouraged to do so. In addition to the things we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4.  Please explain in your documentation how what you did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is version of RasM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5.  Please make your modified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of RasMol is _not_ in the public domain, but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eely to the community in the hopes of advancing scienc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nges, please make them in a responsible manner, and please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portunity to include those changes in future versions of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general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ener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notice applies to this work as a whole and to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with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Creative endeavors depend on the lively exchange of ideas. There ar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ustoms which establish rights and responsibilities for auth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 of what authors create. This notice is not intended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using the software and documents in this package, bu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re are no misunderstandings about terms and conditions of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Please read the following notice carefully. If you do not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ion of this notice, please seek appropriate professional leg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fore making use of the software and documents includ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. In addition to whatever other steps you may be oblig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spect the intellectual property rights of the variou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volved, if you do make use of the software and document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give credit where credit is due by citing this package, it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 URL or other source from which you obtained it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mary references in the literature with the sam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Some of the software and documents included within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intellectual property of various parties, and place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 does not in any way imply that any such rights have in any wa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ived or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With respect to any software or documents for which a copyrigh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RIGHTS ARE RESERVED TO THE OWNERS OF SUCH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Even though the authors of the various documents and softwar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made a good faith effort to ensure that the document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software performs according to its documentation,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eatly appreciate hearing of any problems you may encounter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cuments and any files created by the programs are provided **AS 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warranty as to correctness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icular 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THE RESPONSIBILITY FOR ANY ADVERSE CONSEQUENCES FROM THE US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DOCUMENTS OR ANY FILE OR FILES CREATED BY USE OF TH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CUMENTS LIES SOLELY WITH THE USERS OF THE PROGRAMS OR DOCUMENT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FILES AND NOT WITH AUTHORS OF THE PROGRAMS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the files GPL and RASLIC for two alternate ways to 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old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asMol V2.6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notice applies to RasMol V 2.6 and older RasMo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formation in this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es not represent a commitment on the part of the supplier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old/distributed subject to the condition that it shall not,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rade or otherwise, be lent, re-sold, hired out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rculated without the supplier's prior consent, in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ckaging or cover other than that in which it was produce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t of this manual or accompanying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ored in a retrieval system on optical or magnetic disk,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y other medium, or transmitted in any form or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lectronic, mechanical, photocopying, recording or otherw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purpose other than the purchaser'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product is not to be used in the planning,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intenance, operation or use of any nuclear facility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light, navigation or communication of aircraft or grou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quipment. The author shall not be liable, in whole or in par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y claims or damages arising from such use, including d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nkruptcy or outbreak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iucr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uc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UC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he IUCr Policy for the Protection and the Promotion of the STA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IF Standards for Exchanging and Archiving Electron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rystallographic Information File (CIF)[1] is a standar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change promulgated by the International Union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IUCr). CIF (Hall, Allen &amp; Brown, 1991) is the recommend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mitting publications to Acta Crystallographica Section C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 structure determinations to other sections of Acta Crystallo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any other journals. The syntax of a CIF is a subset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 File[2] format. The CIF and STAR File approaches are used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structural sciences for data exchange and archiving, and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gnificant influence on these activities 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tatement of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UCr's interest in the STAR File is as a general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for science, and its interest in the CIF, a conforman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STAR File, is as a concise data exchange and archival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y and structur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tection of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protect the STAR File and the CIF as standards for inter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chiving electronic data, the IUCr, on behalf of the scientific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holds the copyrights on the standard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owns the associated trademarks and service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holds a patent on the S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intellectual property rights relate solely to the interchang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 to the data contained therein, nor to the softw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ion, access or manipul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motion of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ole requirement that the IUCr, in its protective role, im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 purporting to process STAR File or CIF data i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ditions be met prior to sal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read files written to either the STAR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F standard must be able to extract the pertinent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formant to the STAR File syntax, or the CIF synta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write files in either the STAR File, or the C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must produce files that are conformant to the S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yntax, or the CIF synta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read definitions from a specific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ved by the IUCr must be able to extract any pertin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conformant to the dictionary definition language (DDL)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ociated with tha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UCr, through its Committee on CIF Standards, will assist any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verify that software meets these conforma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] C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data file conformant to the file syntax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] ST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data file conformant to the file syntax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sta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3] D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language used in a data dictionary to define data item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"attributes". Dictionaries currently approved by the IUC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DL versions used to construct these dictionaries,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dd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t modified: 30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Cr Policy Copyright (C) 2000 International Union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B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Disclaimer Notice applies to CBFlib V0.1, from which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part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The items furnished herewith were developed under the sponso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.S. Government. Neither the U.S., nor the U.S. D.O.E., nor the L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ford Junior University, nor their employees, makes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 or implied, or assumes any liability or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uracy, completeness or usefulness of any information, apparatu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process disclosed, or represents that its use will not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vately-owned rights. Mention of any product, its manufactur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liers shall not, nor is it intended to, imply approval, dis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fitness for any particular use. The U.S. and the Universit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tain the right to use and disseminate the furnished items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ice 91 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ions of this software are loosely based on the CIFPARS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rom the NDB at Rutgers Univers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http://ndbserver.rutgers.edu/NDB/mmcif/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FPARSE is part of the NDBQUERY application, a program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Database Project [ H. M. Berman, W. K. Olson, D. L. Beve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. K. Westbrook, A. Gelbin, T. Demeny, S. H. Shieh, A. R. Srinivasan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neider. (1992). The Nucleic Acid Database: A Comprehensiv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base of Three-Dimensional Structures of Nucleic Acids. Biophys J.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751-759.], whose cooperation is gratefully acknowledged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 of design concepts created by J. Westb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be aware of the following notice in the CIFPARSE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oftware is provided WITHOUT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A PARTICULAR PURPOSE OR ANY OTHER WARRANTY, EXPRESS OR IMPLIED.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KE NO REPRESENTATION OR WARRANTY THAT THE SOFTWARE WILL NOT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TENT, COPYRIGHT OR OTHER PROPRIETAR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roduction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intro"&gt;&lt;h2&gt;Introduction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is a molecular graphics program intended for the visu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s, nucleic acids and small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ogram is aimed at display, teaching a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blication quality images.   RasMol runs on wide range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operating systems including Microsoft Window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cintosh, UNIX and VMS systems. UNIX and VMS versions require an 8,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2 bit colour X Windows display (X11R4 or later).  The X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rovides optional support for a hardware dials box and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hared memory communication (via the XInput and MIT-SHM exten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vailable on the current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ogram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coordinate file and interactively displays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 in a variety of colour schemes and molecule representation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vailable representations include depth-cued wireframes, 'Dreiding'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filling (CPK) spheres, ball and stick, solid and strand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bons, atom labels and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 to 5 molecules may be loaded and displayed at once.  Any on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lecules may be rotat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he X Windows version of RasMol provides optional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ardware dials box and accelerated shared memory communic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XInput and MIT-SHM extensions) if available on the current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he program reads in molecular coordinate files an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isplays the molecule on the screen in a variety of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nd colour schemes. Supported input file formats includ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Data Bank (PDB), Tripos Associates' Alchemy and Sybyl Mol2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olecular Design Limited's (MDL) Mol file format,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upercomputer Center's (MSC) XYZ (XMol) format, CHARMm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IF format and mmCIF format files. If connectivity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not contained in the file this is calculated automa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loaded molecule can be shown as wireframe bonds, cylinder 'Dreid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tick bonds, alpha-carbon trace, space-filling (CPK) sphe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acromolecular ribbons  (either smooth shaded solid ribbons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trands), hydrogen bonding and dot surface representations. 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ay also be labelled with arbitrary text strings.  Alternate confor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nd multiple NMR models may be specially coloured and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tom labels. Different parts of the molecule may be repres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loured independently of the rest of the molecule or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everal representations simultaneously. The displayed molec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e rotated, translated, zoomed and z-clipped (slabbed)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sing either the mouse, the scroll bars, the command line or a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ial box. RasMol can read a prepared list of commands from a '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file (or via inter-process communication) to allow a given 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viewpoint to be restored quickly. RasMol can also create a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ntaining the commands required to regenerate the current image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rendered image may be written out in a variety of forma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either raster or vector PostScript, GIF, PPM, BMP, PICT, Sun raste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r as a MolScript input script or Kine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help facility can be accessed by typing "help &lt;topic&gt;" or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lt;topic&gt; &lt;subtopic&gt;" from the command line. A complete list of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displayed by typing "help commands". A single question mar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used to abbreviate the keyword "help".  Please type "help noti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orta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 2.6x1 Mods Copyright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5-ucb, 2.6-ucb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Copyright (C) 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Top 1.3 Copyright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7.0, 2.7.1, 2.7.1.1, 2.7.2, 2.7.2.1, 2.7.2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2.7.3, 2.7.3.1, 2.7.4, 2.7.4.1, 2.7.4.2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Copyright (C) Herbert J. Bernstein 1998-2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(yaya@bernstein-plus-son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genop"&gt;&lt;H2&gt;General Operation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unix"&gt;Running RasMol Under UNIX or V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swin"&gt;Running RasMol Under Microsoft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ac"&gt;Running RasMol on the Apple Macintosh/PP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canvas"&gt;RasMol's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mouse"&gt;Mouse Control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scrollbars"&gt;Scroll Bar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picking"&gt;Picking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als"&gt;Dials Bo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cmdline"&gt;Command Line Interfac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mensions"&gt;Dimensions within RasMo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ini"&gt;Start-up Initialisation Fi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interprocess"&gt;Inter-Process Communication (IP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unix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Under UNIX or V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from either the UNIX or VMS prompt, typ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asmol'. This command can be followed by an optional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default, immediately upon starting, the program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llowing message to identify the version number and display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running program.  There will be some variation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pending on your choice of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RasMol Molecular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Roger Sayle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Version 2.7.3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pyright (C) Herbert J. Bernstein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*** See "help notice" for further not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[32-bit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mmediately underneath this banner message appears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line prompt 'RasMol&amp;gt;'. If the program is being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nder the X Window System, the program determin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being used. If the screen has either an 8 bit or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lour frame buffer, RasMol creates another window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menu options and the rendered images. If a suitab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not available, RasMol may only be used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s may be typed to manipulate the model, and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enerated image to a raster file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the program is run under the X Window System environ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suitable colour screen, RasMol creates an additional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the rendered molecule interactively, as it is 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RasMol is not run under the X Window System, the progra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message 'No suitable display detected!'. RasMol may be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 to display a graphics window by using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nodisplay'. This is particularly useful for running RasMo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ckground or batch proces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possible to specify either a coordinate filename or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ilename or both on the UNIX/VMS command line.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y be specified by add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script &amp;lt;filename&amp;gt;'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molecule coordinate file may be specifi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s name on the command line, optionally preceded b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mat option. If no format option is given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ordinate file is assumed to be in PDB, CIF or mmCI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id format options include '-pdb', '-mdl', '-mol2', '-xyz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 alchemy', '-charmm', '-mopac' and '-cif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rrespond to Protein Data Bank format, Molecular Design Limi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 file format, Tripos's Sybyl Mol2 file format, MSC's XMOL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format, Tripos's Alchemy file format, CHARMm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. P. Stewart's MOPAC file format and IUCr CIF or mmCIF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 If both a coordinate file and a scrip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on the command line, the molecule is loaded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script commands are applied to it. If either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the error message 'Error: File not found!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user is presented the RasMol promp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 is also possible to specify the initial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ze or position or both the size and the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ptions '-height &lt;it&gt;nnnn&lt;it&gt;', '-width &lt;it&gt;nnnn&lt;it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-xpos &lt;it&gt;nnnn&lt;it&gt;' and '-ypos &lt;it&gt;nnnn&lt;it&gt;'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lues are in pixels.  The position is specifi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top left corner of the rend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order to leave RasMol, the user can type the command qu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it at the RasMol prompt, and the program will retur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familiar unix prompt. Alternatively, if a promp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an the main RasMol prompt is being displayed,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it control-C (^C) to leave the program. The message '***Quit**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ll be output to the terminal, before the usual unix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displayed. The program may also be terminat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Quit menu option, on the bottom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sw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Under Microsoft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under Microsoft Windows,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icon in the program manager. When RasMol first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a single main window (the display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th a black background on the screen and provid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line window minimized as a small icon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ommand line or terminal window may be opened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this RasMol ic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possible to specify either a coordinate filename or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ilename or both on the windows command line.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y be specified by adding the option '-script &amp;lt;filename&amp;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command line. A molecule coordinate fil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placing its name on the command line, optionally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file format option. If no format option is given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ordinate file is assumed to be in PDB, CIF or mmCI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id format options include '-pdb', '-mdl', '-mol2', '-xyz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 alchemy', '-charmm', '-mopac' and '-cif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rrespond to Protein Data Bank format, Molecular Design Limi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 file format, Tripos's Sybyl Mol2 file format, MSC's XMOL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format, Tripos's Alchemy file format, CHARMm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. P. Stewart's MOPAC file format and IUCr CIF or mmCIF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 If both a coordinate file and a scrip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on the command line, the molecule is loaded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script commands are applied to it. If either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the error message 'Error: File not found!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user is presented the RasMol promp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 is also possible to specify the initial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ze or position or both the size and the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ptions '-height &lt;it&gt;nnnn&lt;it&gt;', '-width &lt;it&gt;nnnn&lt;it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-xpos &lt;it&gt;nnnn&lt;it&gt;' and '-ypos &lt;it&gt;nnnn&lt;it&gt;'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lues are in pixels.  The position is specifi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top left corner of the rend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ac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on the Apple Macintosh/PP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on the Macintosh, double click on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con using Finder. When RasMol first starts, the progra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windows, the top window (with the black background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graphics or canvas window and the window underneath it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te background) is the RasMol command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on the Macintosh may also be started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a file owned/created by the application with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SML'. This will start up RasMol and pass the selecte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loaded. There is no way of specifying the file forma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 with a Macintosh so RasMol attempts to determine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inspecting the file's type signature. Files with typ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SML' are assumed to be RasMol scripts, files of type 'mMOL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ssumed to be MDL Mol files and all other types (principally 'TEX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re assumed to be in PDB format. Unlike other versions of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impossible to specify both a script and a coordin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ragging and dropping multi-file 'movie' scripts onto ali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ies of the RasMol application file may fail due to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bout which is the correct script folder. Double-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cript may lead to similar problems if cop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e that because on a Macintosh only one 'instance'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pplication may be running at any one time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uble click on another file owned by 'RSML',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py of RasMo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#zap"&gt;&lt;TT&gt;&lt;B&gt;zap&lt;/B&gt;&lt;/TT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s molecule and load the newly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canva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asMol's Window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all platforms RasMol displays two windows, the main &lt;B&gt;graphics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r &lt;B&gt;canvas&lt;/B&gt; window with a black background and a &lt;B&gt;command lin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r &lt;B&gt;terminal&lt;/B&gt; window. At the top of the graphics window (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p of the screen for the Macintosh) is the RasMol menu bar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menu bar change from platform to platform to support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 interface guidelines; however, all platforms support the '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Display', 'Colours', 'Export', 'Options' and 'Settings'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Main graphics window also has two scroll bars,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right and one at the bottom, that may be used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molecul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ile the mouse pointer is located within the graphic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main display window, the mouse pointer is dra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ross-hair cursor,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&lt;A HREF="#go_picking"&gt;&lt;TT&gt;&lt;B&gt;picking&lt;/B&gt;&lt;/TT&gt;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objects being displayed; otherwise the mouse pointer is dra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rrowhead. Any characters that are typed at the keyboar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 is in 'focus' (meaning active or foreground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directed to the command line in the terminal window. H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 not need continually to switch focus betwee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graphics window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display window may be resized at any point during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is has the effect of simply rescaling the imag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anvas. RasMol imposes limits on the size of the displa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uch that the window must be large enough to display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croll bars and yet small enough to fit on a single screen.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enlarge the screen may fail owing to insufficient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st machine, in which case RasMol reports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enderer Error: Unable to allocate frame buffer!'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milar error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eight bit displays, when the number of colour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exceeds the number of free colou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uses its own colourmap.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emporarily displaying all windows other tha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ndow in false colours while the mouse pointe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s. If the mouse pointer is mov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s, the original colours of the oth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turn, and the image on the canvas is shown in 'false colou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ce the number of colours required by the program drop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presentation of colours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MZ2 go_mouse section added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ou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Mouse Contr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ere is a summary of RasMol's mouse click-and-drag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&lt;A HREF="#setmouse"&gt;&lt;TT&gt;&lt;B&gt;set mouse&lt;/B&gt;&lt;/TT&gt;&lt;/A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mode defaults to '&lt;B&gt;set mouse rasmol&lt;/B&gt;', which gives th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ummarized below. However, there are also '&lt;B&gt;se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sight&lt;/B&gt;' and '&lt;B&gt;set mouse quanta&lt;/B&gt;' modes (not shown below)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Action&lt;/TH&gt; &lt;TH&gt;Windows&lt;/TH&gt; &lt;TH&gt;Macintosh&lt;/TH&gt;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Rotate X, Y&lt;/TD&gt; &lt;TD&gt;Left&lt;/TD&gt; &lt;TD&gt;Unmodified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 &lt;TR&gt;&lt;TD&gt;Translate X, Y&lt;/TD&gt; &lt;TD&gt;Right&lt;/TD&gt; &lt;TD&gt;Command*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 &lt;TD&gt;Rotate Z&lt;/TD&gt; &lt;TD&gt;Shift-Right&lt;/TD&gt; &lt;TD&gt;Shift-Command*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 &lt;TD&gt;Zoom&lt;/TD&gt; &lt;TD&gt;Shift-Left&lt;/TD&gt; &lt;TD&gt;Shift&lt;/TD&gt; 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 &lt;TD&gt;Slab Plane&lt;/TD&gt; &lt;TD&gt;Ctrl-Left&lt;/TD&gt; &lt;TD&gt;Ctrl&lt;/TD&gt; 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CAPTION ALIGN=BOTTOM&gt;*On some Macs, the Option (A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ey has the same effect on RasMol as the Command key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scrollba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Scroll Ba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croll bar across the bottom of the canvas area is used to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molecule about the y-axis, &lt;I&gt;i.e.&lt;/I&gt; to spin the near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the molecule left or right; and the scroll bar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anvas rotates the molecule about the x-axis, &lt;I&gt;i.e.&lt;/I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earest point up or down. Each scroll bar has an 'indicator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note the relative orientation of the molecule, which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positioned in the centre of the scroll bar. These scroll ba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operated in either of two ways. The first is by clicking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button on the dotted scroll bar background to indicate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otation relative to the current indicator position;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by clicking one of the arrows at either end of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rotate the molecule in fixed sized increments. Rot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by the second method may cause the indicators on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rs to wrap around from one end of the bar to the other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revolution is indicated by the indicator travelling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croll bar. The angle rotated by using the arrows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urrent size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normal behavior of the scroll bars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and restored to normal oper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.  Alternatively the equivalent items in the "Setting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y be u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selected, the bottom scroll bar controls. rotation around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ond bond &lt;src&gt; &lt;dst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(or by use of the "Pick Bond" item in the "Settings"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selected, the scroll bars control rotation of all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lecules instead of just rotating the currently select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pickin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Pic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order to identify a particular atom or bond being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allows the users to 'pick' objects on the screen.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used to position the cross-hair cursor ov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em, and then any of the mouse buttons is depressed. 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he pointer is located close enough to a visible objec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termines the identity of the nearest atom to the point identifie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will display, in the terminal window, the atom'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erial number, residue name and residue number. If the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ember of a named chain, the chain identifier is also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examples of the output generated by selecting an at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Atom:  CA 349       Group:  S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Atom:  O  526       Hetero:  HOH 205    Chain:  P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irst line describes the alpha carbon of the serine-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cid in a protein. The unique Protein Data Bank serial numb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tom is 349. The following line describes the oxygen at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ater molecule attached to the P chain of the main molecu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ord 'Hetero' distinguishes heterogeneous molecules (such as cofa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rom the residues in the main molecule, noted by 'Group'. [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toms are referred to by the two atom expressions 'SER70.C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'HOH205:P.O', respectively, when using the RasM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&lt;TT&gt;&lt;B&gt;select&lt;/B&gt;&lt;/TT&gt;' and '&lt;TT&gt;&lt;B&gt;restrict&lt;/B&gt;&lt;/TT&gt;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licking the mouse on an atom can be used no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identify&lt;/B&gt; it, but also to find the &lt;B&gt;coordinates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B&gt;distances&lt;/B&gt;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atoms (or to display a &lt;B&gt;distance monitor&lt;/B&gt;), &lt;B&gt;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ond angle &lt;/B&gt;defined by three atoms, the &lt;B&gt;torsion angl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efined by four atoms, to toggle &lt;B&gt;labels&lt;/B&gt;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o specify the &lt;B&gt;centre of rotation&lt;/B&gt;,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&lt;B&gt;bond as the axis of rotation&lt;/B&gt;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'&lt;A HREF="#setpicking"&gt;&lt;TT&gt;&lt;B&gt;set picking&lt;/B&gt;&lt;/TT&gt;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dial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Dials Bo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RasMol detects a 'dials box' attached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orkstation, it also allows the molecule to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eractively by the dials. Once RasMol starts up, i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LED displays above each dial, 'ROTATE X', 'ROTATE Y', 'ROTATE 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and 'ZOOM' across the top row from left to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TRANS X', 'TRANS Y', 'TRANS Z' and 'SLAB' from left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cross the bottom row. Rotating any of the kno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utomatically transform and redisplay the molecule intera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dials only have effect while the mouse pointe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. If more than one application is using the d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ox at a time, care must be taken to remember the dial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ssigned by each program, as each application may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al-label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rotation about the X and Y axes automaticall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dicators on the appropriate scroll bars. All th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als rotate the molecule 180 degrees for a complete r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dial. All the remaining dials clamp their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ermissible ranges; turning these dials past their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as no effect. The centre of rotation of the molecu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nged using the '&lt;A HREF="#centre"&gt;&lt;TT&gt;&lt;B&gt;centre&lt;/B&gt;&lt;/TT&gt;&lt;/A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on the command line, 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&lt;A HREF="#setpicking"&gt;&lt;TT&gt;&lt;B&gt;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icking centre&lt;/B&gt;&lt;/TT&gt;&lt;/A&gt;'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ZOOM' dial allows the interactive zoo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between 10% and 200% of the origin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gnification. Rotating the dial clockwise magn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and anticlockwise shrinks it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evolution of the dial corresponds to a 100% change i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SLAB' dial, which is only effective when slabb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nabled, allows the user to move the front z-clipping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rom the nearest point on the molecule to the furthes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plete rotation of the SLAB dial corresponds t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lipping plane half the distance between the fr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ack of the molecule. Turning the SLAB knob clockwis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lipping plane closer to the viewer (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umber of objects displayed), and turning it anti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ves it further away (preventing more objects from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labbing mode is enabled by typing the command '&lt;B&gt;&lt;TT&gt;slab on&lt;/TT&gt;&lt;/B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on the command line or toggling the slab optio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ranslation along the X and Y axis allows the centre of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be moved within the canvas area of the screen. Rotation and zo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e still performed relative to the centre of rotation and the 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, which may often not be at the centre of the canv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RANS Z dial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cmdlin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Command Line Interfa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allows the execution of interactive command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prompt in the terminal window. Characters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ither the terminal or the display window are proc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. Each command must be given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rminated by a newline or carriage return character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e case insensitive and may be entered in both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ase letters. All whitespace (space, tab and 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haracters are ignored, except to separate th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guments of a command. Blank lines (thos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tespace) are ignored. There is an inter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s are limited to a maximum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trings may be delimited by matching single or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rks. Placing a hash '#' character anywhere outsid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rminates the line. RasMol will ignore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ch may be used to comment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f a syntax error is detected on entering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, RasMol indicates the location of the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 by placing the '^' character under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ord or character, and writing an error messag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. If a command is not recognised by RasMo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enerate an 'Unrecognised command!' error and redispla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rompt. If surplus information is given at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, RasMol will execute the recognised command, bu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arning message 'Warning: Ignoring rest of command!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may prompt the user for more inform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display a different prompt and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ever RasMol outputs diagnostic or error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creen owing to selecting options from the menu 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bjects on the screen, the current command line is cl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rompt is redisplayed after any tex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Command Line Edi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allows basic editing of the command lin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ither backspace, delete or ^H (Control-H)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evious character, and the key ^D may be us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 under the cursor. Several character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ve the cursor along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s ^B, ^F, ^A and ^E move the cursor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ingle character, forward a single character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ginning of the line and to the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 the cursor is not at the end of the command line,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s are inserted into the line and do no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isting characters. After a command line has been edi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ewline or carriage return will enter the entire lin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where the cursor is positioned. Because RasMol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ve the cursor up to the previous line, care must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en editing commands that wrap over several lines.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at another process overwrites or corrupts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haracter ^L may be used to redisplay the lin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maintains a history of recently used commands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 never needs to type the same commands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ing ^P (Control-P) on the command lin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evious command in the history and ^N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. These commands may be edited using the featur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low. Moving forward or backward through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undoes the modifications made to the current line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commands retained in the history depends upon their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can retain more short command lines and fewer long one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s with the Microsoft Windows version or the X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with 'vt100' or compatible terminals (such as an 'xterm'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se the cursor control characters on the keyboard to abbr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control keys. The right and left cursor keys have the same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s ^F and ^B, moving the cursor forward and back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Similarly, the up and down cursor key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unction as ^P and ^N, producing the previous and next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command his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Added the following paragraph. W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s with the Macintosh version can use the four 'arrow ke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move up and down through previous command line entri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ack and forth within a single command line statement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eturn' or 'enter' at any time will result in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urrent, &lt;I&gt;e.g.&lt;/I&gt; selected or edited, command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dimension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Dimensions within RasMo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ll dimensions in RasMol, such as radii and distances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in either 'RasMol units' or &amp;Aring;ngstroms (&amp;Aring;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units were first introduced to allow reasonably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ues to be specified for most of the operations per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. A single RasMol unit corresponds to 1/250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Aring;ngstrom; therefore the most frequently used valu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hundreds. For this reason, if RasMol is given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arameter that does not contain a decimal point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o be in RasMol units. For example, the command 'spacefill 3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pecifies a sphere radius of 300 RasMol units, or 1.2 &amp;Aring;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wever, dimensions within RasMol can also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Aring;ngstroms by placing a decimal point in the numb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ample, 'spacefill 1.2' specifies a sphere radius of 1.2 &amp;Aring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is is particularly useful for the cut-off distance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&lt;TT&gt;within&lt;/B&gt;&lt;/TT&gt;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ini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Start-up Initialisation Fi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ach time RasMol is started, it searches for an initi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of commands to run before the command prompt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user. The file is called &lt;B&gt;.rasmolrc&lt;/B&gt; on UNIX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&lt;B&gt;RASMOL.INI&lt;/B&gt; on VMS and Microsoft Windows Syste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ormat and execution of this file is identic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RasMol script comman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first looks for the initialisation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rectory and if it is not found will look for it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me directory. On all systems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HOME&lt;/B&gt; may be used to name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rectory. If no personal initialisation file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program looks for the file &lt;B&gt;rasmolrc&lt;/B&gt; (or &lt;B&gt;RASMOLRC&lt;/B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RasMol system directory pointed to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variable &lt;B&gt;RASMOLPATH&lt;/B&gt;. This directory should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on-line help file &lt;B&gt;rasmol.hlp&lt;/B&gt;. On UNIX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PATH is typically set to be '/usr/local/lib/rasm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nlik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cript script ".rasmol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ll not generate an error message if the file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ystem rasmolrc file is commonly used by system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information about the local installation and wh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ntact for help.  Such system rasmolrc files will contai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s detai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lephone number or e-mail address to be used f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omebody for lo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interproces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Inter-Process Communi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supports Inter Process Communication (IPC) in on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another on all platforms. Under Microsoft Windows, I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mplemented using Dynamic Data Exchange (DDE)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cIntosh IPC is implemented using Apple Events and on X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stems IPC is implemented using John Ousterhaut's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communication protocol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en RasMol starts up on an &lt;B&gt;X window&lt;/B&gt; syste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gisters itself with the X window Server as a &lt;B&gt;T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erpreter&lt;/B&gt;. From within a Tcl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wish', you can use the Tcl command 'winfo interp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etermine the currently register interpreters on tha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irst instance of RasMol registers itself as 'rasmol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second as 'rasmol #2', the third as 'rasmol #3' and so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cl interpreter can easily send a command to rasmo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uilt-in 'send' command. RasMol interprets the str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send command not as a Tcl function to execute b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command. Hence, typing 'send {rasmol} {background red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o the wish interpreter will cause RasMol's display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nge colour. Using the same encoding as Microsoft's DDE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otocol, multiple commands may be sent in a single 'send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lacing the consecutive commands in square brackets. RasM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ecute all of the commands in a 'send' before refreshing the scree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Under &lt;B&gt;Microsoft Windows&lt;/B&gt;, RasMol supports a complete DD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he simplest layers of the protocol may be accessed by sending a D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ecute command to application 'RasWin' and any topic. This will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D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th the most recently launched instance of Ras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lthough any topic name can be used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System' and/or 'RemoteControl' ar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ce again the contents of the execute package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tring for RasMol to execute. If the first non-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 is an open bracket, the string is interpret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equence of consecutive commands enclosed in square bracke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therwise the string consists of just a single command.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quare brackets may optionally be separated by whitespa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semi- colons. RasMol can also act as a 'data server'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hot, cold and warm links. Currently supported DDE item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Name', 'Image', 'Pick', 'Count' which denotes the Molecu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currently displayed image (in Microsoft DIB format)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expression of the last picked atom (or an empty strin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number of selected atoms, respectively. Using a hot or war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on the 'Pick' item, for example, allows an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icrosoft Word, Excel or Visual Basic to respond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ser clicks on an atom in RasMol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on the &lt;B&gt;Apple Macintosh&lt;/B&gt; supports &lt;B&gt;AppleEvent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urrently the only supported AppleEvents are the four 'core'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pen Application, Open Document, Print Document and Qui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ecause OpenDocument determines its actions by the file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ignature this can be used to implement generic IPC. Becaus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 the Macintosh treats all files of type 'RSML' as scrip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nding application need only place all the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a temporary file, set the type of the file to 'RSML'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nd RasMol an OpenDocument AppleEvent with the file as parameter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m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mmand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mmand Reference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mref"&gt;&lt;h2&gt;Command Reference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llows the execution of interactive command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M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mpt in the terminal window. Each command must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eparate line. Keywords are case insensitive and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upper or lower case letters. All white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d except to separate keyword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/keywords currently recognised by RasMo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pe "help &lt;command&gt;" for more information on each RasM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backbone     background   bond         bulgarian   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entre       chinese      clipboard    colour       colo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connect      cpk          cpknew       define       dep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dots         echo         english      exit         fren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hbonds       help         italian      japanese     lab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load         map          molecule     monitor      no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ause        print        quit         refresh     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reset        restrict     ribbons      rotate       s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script       select       set          show         sla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source       spacefill    spanish      ssbonds      st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stereo       strands      structure    surface      tr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translate    unbond       wireframe    write        za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backbone"&gt;Backbo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ond"&gt;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ulgarian"&gt;Bulgar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entre"&gt;Cent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hinese"&gt;Chi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lipboard"&gt;Clipbo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colour"&gt;Colou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lourmode"&gt;Colour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nnect"&gt;Conn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CP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pknew"&gt;CPKn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ine"&gt;Def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pth"&gt;Dept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ots"&gt;D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echo"&gt;Ech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nglish"&gt;Engl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Ex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french"&gt;Fren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elp"&gt;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italian"&gt;Ital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Japanese"&gt;Japa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label"&gt;Lab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oad"&gt;Loa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ap"&gt;M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lecule"&gt;Molec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notoggle"&gt;NoTog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ause"&gt;Pa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rint"&gt;Pri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quit"&gt;Qu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fresh"&gt;Refre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number"&gt;Renumb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et"&gt;Re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trict"&gt;Restri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ibbons"&gt;Ribb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otate"&gt;Ro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ave"&gt;Sa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cript"&gt;Scrip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lect"&gt;Sel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"&gt;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how"&gt;Sh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lab"&gt;Sla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our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Space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nish"&gt;Span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ar"&gt;St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ucture"&gt;Struc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urface"&gt;Surf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ce"&gt;Tr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nslate"&gt;Transl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unbond"&gt;Un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&gt;&lt;a href="#wireframe"&gt;Wireframe&lt;/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ap"&gt;Z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oom"&gt;Zo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}{\v bo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ulgarian}{\v bulgaria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}{\v 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entre}{\v cent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hinese}{\v chine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lipboard}{\v clipboa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}{\v colou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mode}{\v colour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nnect}{\v conn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pk}{\v cpk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pknew}{\v cpkne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fine}{\v defi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pth}{\v dept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ots}{\v dot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cho}{\v ech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nglish}{\v engli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it}{\v ex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rench}{\v frenc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p}{\v hel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talian}{\v italia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japanese}{\v japane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bel}{\v labe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oad}{\v loa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ap}{\v ma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lecule}{\v molecu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pa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otoggle}{\v notog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ause}{\v pa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nt}{\v pri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quit}{\v qu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fresh}{\v refre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number}{\v renumb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et}{\v r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trict}{\v restri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ibbons}{\v ribbon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otate}{\v rot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ave}{\v sav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cript}{\v scrip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}{\v sel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t}{\v 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ow}{\v sh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}{\v slab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urce}{\v sour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acefill}{\v spacefi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anish}{\v spani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ar}{\v st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ucture}{\v structu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urface}{\v surfa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ce}{\v tra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late}{\v transl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bond}{\v unbo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reframe}{\v wirefram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ap}{\v za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oom}{\v zoom}\cell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bon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ackbon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bon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ackbon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ermits the representation of a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ackbone as a series of bonds connecting the adjacent alpha carb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amino acid in a chain. The display of these backbone 'bond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ed on and off by the command parameter in the same way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s off the selected 'bond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with a number turns them on. The numb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pecify the cylinder radius of the representation in either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RasMol units. A parameter value of 500 (2.0 Angstroms)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ults in a "Parameter value too large" error. Backbone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ed using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erved word backbone is also used as a predefined set ("help 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set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et 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nders a smoothed backbone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nects alpha carbons with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ackbone may be displayed with dashed lines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ground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 and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rackets. Typ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ll give a list of the predefined colour names recognised by Ras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hen running under X Windows, RasMol also recognises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ynonymous wit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ackground 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ond &lt;number&gt; &lt;number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ond rotat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ond &amp;lt;number&amp;gt;  &amp;lt;number&amp;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ond &amp;lt;number&amp;gt;  &amp;lt;number&amp;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ond rotat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&lt;number&gt; &lt;number&gt; +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&lt;number&gt; &lt;number&gt; pick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rotat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&lt;number&gt; &lt;number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s the designated bond to the drawing, increasing the b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bond already exist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lects the two atoms specified by the atom seri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the two ends of a bond arou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ll be applied.  If no bond exists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tation around a previously picked bond may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or may also be controlled with 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ro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ulgar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Bulgar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artoon 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artoon {&amp;lt;numbe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toon \{&lt;number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oes a display of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Richardson (MolScript) styl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rto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ed as thick (deep) ribb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siest way to obtain a cartoon representation of a prote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presents the currently selected resid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 deep ribbon with width specified by the command'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command without a parameter results in the ribb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dth being taken from the protein's secondary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the C-termini of beta-sheet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rrow heads. This may be enabled and disab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epth of the cartoon may be adjus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without any parameters returns these tw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entre {&lt;expression&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enter {&lt;expression&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entre {&amp;lt;expression&amp;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enter {&amp;lt;expression&amp;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re \{&lt;expression&gt;\} \{translate|center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er \{&lt;expression&gt;\} \{translate|center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efines the point abou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nd the scroll bars rotate the current molecule.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the centre command resets the centre of rotati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 of gravity of the molecule. If an atom express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rotates the molecule about the centre of gravity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specified by the expression. Hence, if a single ato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expression, that atom will remain 'stationary' during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ternatively the centring may be given as a comma separated tr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CenX, CenY, CenZ] offsets in RasMol units (1/250 of an Angstro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entre of gravity.  The triple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tion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 ..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 ...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used to specify use of a translated centre of rot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cessarily in the centre of the canvas) or a centr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placed at the centre of the canvas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2.7.2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center the new axis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ines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Chin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lipbo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places a copy of the currently displayed image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raphics 'clipboard'. Note: this command is not yet suppo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NIX or VMS machines. It is intended to make transfer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applications easier under Microsoft Windows or on a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generating a raster image in a format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receiving program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lou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olo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lou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olo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ur \{&lt;object&gt;\} &lt;colou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r \{&lt;object&gt;\}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the atoms (or other objects) of the selected region. The colou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given as either a colour name or a comma separated triple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lue (RGB) components enclosed in square 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all the predefined colour names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ed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no object is specified, the defaul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 colour schemes are defined for certain object types. Th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applied to all objects except atoms and dots, stating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have no colour of their own, but use the colour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(i.e. the atoms they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tcolours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nmrmodelcolours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ercolour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ydrogen bonds can also be colo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t surface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colours help colour &lt;colou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de colou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o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lourmod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olormod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lourmod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olormod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urmod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rmod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Mode allows the user to switch betwee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thod. At present, the new coloring techniqu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ld one, but to preserve compatibility for old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 may be wise to add a "colormode on" near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ipt somewhere, if the script was designed for version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RasMol or earlier. The new color method, wh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ms to fix a few bugs in the col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nnect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nnect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nnect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force RasMol to (re)calculate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he current mole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original input file contained connectivity inform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discard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 fast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gorithm that is suitable for determining bonding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o-molecules such as proteins and nucleic acid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connect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 slower more accurate algorithm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valent radii that is more suitable to small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organic elements or strained rings. If no paramet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etermines which algorithm to use based on the numbe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input file. Greater than 255 atoms causes RasMo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ster implementation. This is the method used to determine bo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ecessary, when a molecule is first rea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fine &lt;identifier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fine &amp;lt;identifier&amp;gt; &amp;lt;expres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ine &lt;identifier&gt; &lt;expressio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the user to associate an arbitrary set of ato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ique identifier. This allows the definition of user-defined se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s are declared statically, i.e. once defined the content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 not change, even if the expression defining the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transformation and representation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pth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depth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pth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depth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pth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pth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, disables or positions the back-clipping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. The program only draws thos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hat are closer to the viewer than the clipping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ger values range from zero at the very back of the molec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00 which is completely in front of the molecule. Intermed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 the percentage of the molecu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lab slab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which clips to the front of a given z-clipp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o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ot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dot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ot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dot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generate a van der Waals' dot surfac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selected atoms. Dot surfaces display regularly sp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 sphere of van der Waals' radius about each selected atom.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uld are 'buried' within the van der Waals' radius of any oth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elected or not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letes any existing dot surface and generates a dots surfa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ly selected atom set with a default dot density of 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any existing dot surface. The dot dens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ecified by providing a numeric parameter between 1 and 100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approximately corresponds to the number of dot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medium siz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the colour of each point on a dot surface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its closest atom at the time the surface is generated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whole dot surface may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cho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cho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cho \{&lt;string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display a message in the RasMol command/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ndow. The string parameter may optionally be delimit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ote characters. If no paramet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s a blank line. This command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isplaying text from within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nglis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Engli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renc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Frenc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h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h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h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the hydrogen bonding of th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's backbone. This information is useful in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's secondary structure. Hydrogen bond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dotted lines or cylinders between the donor and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idues.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o find hydrogen bonded residues and reports the number of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 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'bonds' as dotted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ir display. The colour of hbond object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nitially, each hydrogen bond has the colours of i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y default the dotted lines are drawn between the accepting oxy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ating nitroge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he alpha carbon positions of the appropriate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instead. This is especially useful when examining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elp {&lt;topic&gt; {&lt;subtopi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? {&lt;topic&gt; {&lt;sub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elp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?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elp \{&lt;topic&gt; \{&lt;subtopic&gt;\}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? \{&lt;topic&gt; \{&lt;subtopic&gt;\}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rovides on-line help on the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tal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Ital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Japanes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Japan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abel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labe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abel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labe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\{&lt;string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an arbitrary formatted text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ociated with each currently selected atom.  This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mbedded 'expansion specifiers' which display properties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ing labelled. An expansion specifier consists of a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ed by a single alphabetic character specifying the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splayed (similar to C's printf synt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ctual '%' character may be displayed by using th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'%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labelling for the currently selected atoms may be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bel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if no string is given as a parameter, RasMol us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r the current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RasMol uses the label '%n%r:%c.%a' if the molecule contain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one chain, '%e%i' if the molecule has only a single residue (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olecule) and '%n%r.%a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each label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label is drawn in the same colour as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which it is attached. The size and spacing of the display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ize 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he width of the strokes in the displayed tex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troke 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a list of expansion specifiers, type "help specifi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bel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lists the current expansion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abel specifiers are characters sequences that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 the string parameter passed to the RasMol 'lab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se specifiers are then expanded as the label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o display properties associated with the atom being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lists the current expansion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specifier '%%' is treated as an exception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s a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M      NMR Model Number (with leading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A      Alternate Conformation Identifier (with leading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M      NMR Model Number (with leading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A      Alternate Conformation Identifier (with leading 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500\cellx10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a\cell   \cell Atom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b\cell %t\cell B-factor/Temperatur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c\cell %s\cell Chain Identifi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e\cell   \cell Element Atomic Symbo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i\cell   \cell Atom Serial Numb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n\cell   \cell Residue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r\cell   \cell Residue Numb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M\cell   \cell NMR Model Number (with leading "/")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A\cell   \cell Alternate Conformation Identifier (with leading ";")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oad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oad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oad \{&lt;format&gt;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oad a molecule coordinate file into RasMol. Valid molec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otein Data Bank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lecular Design Limited's MOL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Alchemy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Sybyl Mol2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HARMm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SC's XMol XYZ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J. P. Stewart's MOPAC file form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IUCr CIF or mmCIF file format). If no file forma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m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 by default. Up to 5 molecules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lete a molecule prior to loading another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o select a molecule for manipulatio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lecule molecul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all the atoms in the molecule, centr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 and renders it as a CPK coloured wireframe model. I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s no bonds (i.e. contains only alpha carbons), it is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alpha carbon backbone. If the file specifies fewer bonds than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etermines connectiv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a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so allows the storing of atom coordinates in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allow better integration with WWW browsers. A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ecuted inside a script file may specify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stead of a conventional filename. This option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ordinates of the molecule to load are sto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s the currently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ypically this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load pdb i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which is followed by a number of RasMol command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ui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mmand terminates execution of the current script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ntrol to the command line (or the calling script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ny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re never interpreted by RasMol. These may be use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tomic coordinates in PDB, CIF or mmCIF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One possible use is a standard RasMol script prefix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ncatenated with an appropriate PDB file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Syntax:  map {&lt;map_selector&gt;} {&lt;map_subcommand&gt; &lt;parameters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{&amp;lt;map_subcommand&amp;gt; &amp;lt;parameters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\{&lt;map_subcommand&gt; &lt;parameters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manipulate electron density maps in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 the display of molecules.  These comman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mory intensive and may not work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mited memory.  Each molecule may have as man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vailable memory permits.  Maps may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s or generated from Gaussian density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oun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elector is a map number (m) or a range of m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n) and an optional map label as a quotes string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ext and new (or none) may also be used as map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generate map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generate a map from selec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level ma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contouring level for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load map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load a map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mask 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signate a mask for the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resolution map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resolution for contouring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restrict map re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lect one or more maps and to disable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ave map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ave map information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elect map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lect one or mo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how map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information about one or more maps 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s to be used in generating or loading the nex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acing map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spacing betwen contour lines of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read map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variance of the Gaussians for map generation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atomic radi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zap m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lete previously generated or loade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generate 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load ma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mask 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hich limits the portion of the displa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can be considered for display of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genera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generat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generat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genera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generat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generat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generate dots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generate mesh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generat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enerates a map from whatever atoms are curren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summing electron densities approximated by Gaussia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Gaussian has a height proportional to the atomic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 of the atom and a standard deviation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t recently specified spread or resolution.  If a sp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the radius of the atom is multiplied by the sprea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deviation.  The default is 2/3rds.  If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 been given, the spread is inferred as 2/3rds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if the resolution is given as 1., and the atom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Carbon with a van der Waals radius of 468 RasMol units (1.87 Angstr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ferred spead is .6667, and the standard deviation of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as 1.25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o specific map was given by the map selector, the new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the next availabl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 specific map was given by the map selector, the new map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ap.  If more than one map was given by the map se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w map replaces the lowest numbered of the selected map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the new map becomes the currently select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is displayed as dots, mesh or a surface, depending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rendering mode selected or the mode selected on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level {MEAN}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level {MEAN}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level \{MEAN\}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contour level to be used in creat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s of generated or loaded maps.  If the keywor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used the level is relative to the mean of the map data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level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general, a lower level results in a map containing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ed volume, while a higher level results in a ma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ss of the display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load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loads a map file into RasMol.  The valid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CP4 map format and imgC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o specific map was given by the map selector, the new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the next availabl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 specific map was given by the map selector, the new map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ap.  If more than one map was given by the map se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w map replaces the lowest numbered of the selected map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the new map becomes the currently select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is displayed as dots, mesh or a surfac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t map renderin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mas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mask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mas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mas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mask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mas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mask selecte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mask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mas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a mask to be used to limit the displa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be used for making representations of other maps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earlier mask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'selected' option indicates that the mask 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currently selected atoms.  The '&lt;number&gt;'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mask is to be copied from the map of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'none' option removes the previously specified mask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selector specifies the map or maps to which the specifi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the applied.  For example, 'map next mask selected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currently selected atoms are to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sk to be applied to any maps created by subsequent 'map 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'map generate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map may be used as a mask.  The portions of the mask map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n or equal to the average value of the mask map allow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being masked to be used as given.  The portions o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lower than the average value of the mask map caus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being masked to be treated as if they we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owest data value of the map being m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resolut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resolution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resolut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the resolution in RasMol unit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 number containing a decimal poi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olution in Angstroms to be used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representing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olution is used at the map sp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s of maps, indicating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tween contour lev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acing map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 and to infer the map sprea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d maps from selected atom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read ma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.  The map spread is set to two thi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pecifi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particular maps to make them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sequent map commands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elect 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but does disable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s that we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ave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aves an imgCIF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o specific map was given by the map selector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ed maps and their masks are written to the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and mask pair pe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particular maps to make them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sequent map commands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restrict map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but does not disable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s that we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uses information about the map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selector to be written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pac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pacing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spac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the spacing to be used between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creating representations of maps.  The spacing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iven in Angstroms with a decimal point,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d in RasMol units (250ths of an Angstom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ger.  For maps loaded in grid coordinates tha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parallel to the cell edges.  The default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e half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prea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pread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sprea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the reciproca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deviations per radiu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ing maps as sums of Gaussian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tomic positions.  The default spea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wo thirds (i.e. each radius covers 1.5 standard d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moves the data and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s specified by the map selector.  The m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maps that have not been removed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olecu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olecule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lecule &lt;numb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one of up to 5 previously loaded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active manipulation.  While all the molcu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ay be rotated collective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, only one molecu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me is active for manipulation by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 the details of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onitor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onitor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onitor &amp;lt;number&amp;gt; 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onitor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nitor &lt;number&gt;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nitor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the display of distance monitors.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nitor is a dashed (dotted) line between an arbitrar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toms, optionally labelled by the dista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onitor &lt;number&gt;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dds such a distance monitor between the two atoms specified by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rial numbers given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monitors are turned off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onitor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y default, monitors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between its two end points as a label at the cent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monitor. These distance labels may be turned o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etmonitor set monitor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-en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monitor set monito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ike most other repres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a monitor is taken from the colour of its end point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monitors may also be added to a molecule interact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picking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Clicking on an atom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its being identified on the rasmol command line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very atom picked increments a modulo counter such that, in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de, every second atom displays the distance between this at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previous one. The shift key may be used to form distanc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a fixed atom and several consecutive positions.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nitor may also be removed (toggled) by selec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ir of atom end point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o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notoggl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notoggl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otoggl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or disables the use of the toggl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is used by some of the other RasM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no boolean value is specified, NoToggle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NoToggle mode is ENABLED, all toggle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D. To turn it off, one must explici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oggl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 commands which use the toggle fea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mode Colou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 functions that utilize this capability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ause\par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ai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in script files to stop the script file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nipulation by a mouse, until any key is pushed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ommand may be executed in RasMol script files to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quential execution of commands and allow the user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urrent image.   When RasMol exec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n a script file, it suspends  execution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he file, refreshes the image on the screen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nipulation of the image using the mouse and scroll  ba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izing of the graphics window.  Once a key is press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turns to the script file at the lin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 While a script is suspended the molecule may be ro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nslated, scaled, slabbed and picked as usual, but a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e used most eff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ch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mmands in education pre-scripted demonst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where a description of the current image is presen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user/student. Typically the comman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ch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Execution of a script can be cancelled by pressing Control-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ntrol-Z (on VAX/VMS, Control-C) while standing at a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etpicking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disables picking, which avoids the display of spuriou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hilst a script is suspended at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in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nds the currently displayed image to the local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operating system's native printer driver. Note: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not yet supported under UNIX or VMS. It is intend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Microsoft Windows and Apple Macintosh printer driv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allows images to be printed directly 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either generating a PostScript file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nd printing that or generating a raster image file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tility to dump that to the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ui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i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xit from the RasMol program. The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ynonymous, except within nested script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minates only the current leve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minates all nested level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draws the current image.  This is useful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ensure application of a complex list of parame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number {{-}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number {{-} 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number \{\{-\} 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quentially numbers the residues in a macromolecula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tional parameter specifies the value of the first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quence. By default, this value is one. Fo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amino acid is numbered consecutively from the N terminus to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. For nucleic acids, each base is numbered from the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 3' terminus. All chains in the current database are renumbered an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original sequence are ignored. The starting value for numbe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e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stores the original view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entre of rotation. The scale is set to its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oom zoom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entre of rotation is set to the geometric centr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oaded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ntre centr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entre is translated to the middle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point set to the defaul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mistaken f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hich deletes the currently stored molecule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tri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tri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tri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both defines the currently select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nd disables the representation of (most of)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no longer selected.  All subsequent RasMol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olecule's colour or representation affect onl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. The parame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atom expression that is evaluated for ever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command is very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s in the non-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ib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ibbon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ibbon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ibbon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ibbon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solid "ribbon" surface passing along the backbone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ibbon is drawn between each amino acid whose alpha car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urrently selected. 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(2.88 Angstroms)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parallel depth-cu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ot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bond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molecul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all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ot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bond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molecul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all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&lt;axis&gt; \{-\}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bond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molecul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all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tate the molecule about the specified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tted values for the ax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, &amp;quot;&lt;tt&gt;&lt;b&gt;y&lt;/b&gt;&lt;/tt&gt;&amp;quot; and &amp;quot;&lt;tt&gt;&lt;b&gt;z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, "{\f2\b z}" and "{\f2b bond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, "z" and "b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, "z" and "b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integer parameter states the angle in degrees for the stru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rotated. For the X and Y axes, positive values move the clos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p and right, and negative values move it down and left, respective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Z axis, a positive rotation acts clockwise and a negativ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natively, this command may be used to specify which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use or dials will contr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tate bo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elected, the horizontal scroll bar will control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x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ond bond src d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tate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elected, and multiple molecules have been loaded, then 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rotate together.  In all other cases, the mouseand dial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otation of the molecul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lecule molec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uss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Russ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ave {pdb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md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alchem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xyz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ave {pdb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mdl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alchemy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xyz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\{pdb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mdl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alchemy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xyz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ave the currently selected set of atoms in a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 Bank (PDB), MDL, Alchemy(tm) or XYZ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s been dropped. The only difference is that withou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crip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cript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cript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ads a set of RasMol commands sequential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xt file and executes them. This allows sequences of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be stored and performed by single command. A RasM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 may contain a further script command up to a maximum "depth" of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ing complicated sequences of actions to be executed.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s all characters after the first '#' charact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ing the scripts to be annotated. Script files are of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notat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ch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st common way to generate a RasMol script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 to output the sequence of commands that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enerate the current view, representation and colou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display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synonymo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cripts may also b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le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le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le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efine the currently selected region of the molecule. All subsequent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hat manipulate a molecule or modify its colour 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affect the currently selected region. The par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expression that is evaluated for every a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molecule. The currently selected (active) region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ose atoms that cause the expression to evaluate true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whole molecule use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thout any parameters is determin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&lt;parameter&gt; {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&amp;lt;parameter&amp;gt; {&amp;lt;opt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&lt;parameter&gt; \{&lt;opt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the user to alter various internal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ch as those controlling rendering options. Each paramete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wn set or permissible parameter options. Typically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ter option resets that parameter to its default value.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alid parameter names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more information on each internal parameter type "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bondmode        bonds           boundbox       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isangle        display         fontsize       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bond           hetero          hourglass     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kinemage        menus           monitor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picking         radius          shadepower      shad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labmode        solvent         specular       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tereo          ssbonds         strands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unitcell        vectps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fade}{\v setbackfa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s}{\v set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s}{\v set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isangle}{\v setcisan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troke}{\v setfontstrok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setmonito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icking}{\v setpicking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epower}{\v setshade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et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parent}{\v settranspar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set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elected { group | chain |a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elected { group | chain | a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inform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cent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phipsi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RamPrin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rot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elected \{ group | chain | atom 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equenc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ymmetry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transl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zoom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 details of the statu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aded molecu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molecu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lassification, PDB code and the number of atoms, chains, group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hydrogen bonding, disulphide bridges or secondary structu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d, the number of hbonds, ssbonds, helices, ladders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also displayed, respectivel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centering valu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ntre centre [CenX, CenY, CenZ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phi and psi angles of the currently selecte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mega angles of cis peptide bond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RPP' or 'show RamachandranPrinterPlot') sh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machandran printer plot in the style of Frances Bernstein's fisi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rot' or 'show 'rotate') shows the currently sel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z, y, x and bond rota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selected group' or 'show selected chain' or  'show selected atom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groups (default), chains or atoms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residues that comprise each chain of the molecu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space group and unit cell of the molecu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translation valu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ranslate translate &lt;axi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zoom valu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oom zoo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lab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lab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lab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lab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, disables or positions the z-clipping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. The program only draws thos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hat are further from the viewer than the slabbing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ger values range from zero at the very back of the molec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00 which is completely in front of the molecule. Intermed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 the percentage of the molecu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pth depth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which clips to the rear of a given z-clipp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p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pk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pacefill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pacefill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temperatu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us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all of the currently selected atoms as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heres. This command is used to produce both union-of-sphe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ll-and-stick models of a molecule.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represents each atom as a sphere of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 representation of the selected atom as spheres. A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may be specified as an integer in RasMol units (1/250th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 value containing a decimal point. A value of 500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or greater results in a "Parameter value too large"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sets the radius of each sphere to the value stored in it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eld. Zero or negative values have no effect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0 are truncated t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allows the radius of each sphere to be specified by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molecule's PDB file using Raster 3D's COLOUR reco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except that a slightly different set of colou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nis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Spani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disulph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s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s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s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s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s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represent the disulphide bridge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as either dotted lines or cylinders between th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steines. The first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prote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nd half-cysteine pairs (cysteines whose sulphurs are within 3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each other) and reports the number of bridges to the user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"bonds" as dotted lines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 display of ssbonds in the currently selected area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isulphide bridges is identical to normal bonds, and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The colour of disulphide bonds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disulphide bond has the colours of it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 disulphide bonds are drawn between the sulphur ato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ysteine groups.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the position of the cysteine's alpha carbons may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ar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ar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temperatu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us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represent all of the currently selected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s (six strokes, one each in the x, -x, y, -y, z and -z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useful to mark unbonded ato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with less overhead tha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an be done automatically for all subsequent wire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not b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represents each atom as a star with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ngth equal to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s off the representation of the selected atom as stars.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roke length may be specified as an integer in RasMo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1/250th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 value containing a decimal point. A value of 500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or greater results in a "Parameter value too large"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tion sets the stroke length of each star to the valu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it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eld. Zero or negative values have no effect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0 are truncated t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tion allows the stroke length of each star to b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molecule's PDB file using Raster 3D's COLOUR reco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n be used for more artistic rendering of atoms as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ereo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[-]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of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provides side-by-side stereo display of images.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iewing of a molecule may be turned on (and off)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ting with RasMol version 2.7.2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 selection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rguments cycle from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cross-ey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wall-eyed mode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paration 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two views may be adju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tereo 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where positive values result in crossed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iewing and negative values in relaxed (wall-eyed)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[-]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as for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so controls angl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tereo command is only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ed. When stereo is turned on, the image is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entred. (This can be d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ranslate translate x 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 is not supported in vector PostScript output files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eneral is not yet properly interfaced with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a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ra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a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ra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"ribbon" of depth-cued curves passing along the backb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. The ribbon is composed of a number of strands that ru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one another along the peptide plane of each residue. The rib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rawn between each amino acid whose alpha carbon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 The central and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ands may be coloured independ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, respectively. The number of strands in the ribb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trands 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for nucleic acids (which produces a ribbon 2.88 Angstrom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a smooth sha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lculates secondary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the currently loaded protein. If the original PDB fi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al assignment records (HELIX, SHEET and TURN) thes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itially, the hydrogen bonds of the current molecule are fou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n't been done already. The secondary structure is then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absch and Sander's DSSP algorithm. Once finished the program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helices, strands and tur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urface molecul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urface solvent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urface molecul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urface solvent 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 molecule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 solvent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nders a Lee-Richards molecular surfac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rolling a probe atom on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alue given specifies the radius of th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given in the first form, the evolute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probe is shown (the solvent excluded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given in the second form, the enve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s of the center of the prob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solvent accessibl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trac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trac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trace temper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trac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trac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   trace temper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temperatur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a smooth spline between  consecutiv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rbon positions.  This spline does not pass exa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lpha carbon position of each residue, but 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ame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ribbons ribb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trands st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cartoon carto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residues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ribbons ribb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trands stra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rtoon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abl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s disables the others. However, a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displayed simultaneously as backbone an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bove representations.  This may chang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rsions of RasMol.  Prior to version 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plays the backbone as a wider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 high temperature factors and thinner at low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 is useful to X-ray crystallographers and NMR spectroscop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transl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transl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nslate &lt;axis&gt; \{-\}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oves the position of the centre of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. The axis parameter specifies along which axis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o be moved and the integer parameter specifi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sition of the molecule centre from the midd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ermitted values for the axis parame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, &amp;quot;&lt;tt&gt;&lt;b&gt;y&lt;/b&gt;&lt;/tt&gt;&amp;quot; and &amp;quot;&lt;tt&gt;&lt;b&gt;z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 and "{\f2\b z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values must be between -100 and 100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ving the current molecule just off the screen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to the right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y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y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down the screen. The pai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s the molecu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unbond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unbond &amp;lt;number&amp;gt; 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bond &lt;number&gt;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bon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nbond &lt;number&gt;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moves the designated bon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rguments removes a bond previously pi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ond 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irefram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wireframe &lt;value&gt;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irefram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wireframe &amp;lt;value&amp;gt;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&lt;value&gt;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presents each bond within the selected region of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 cylinder, a line or a depth-cued vector. The display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depth-cued vectors (drawn darker the further away from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urned o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lected bonds are displayed as cylinders by specifying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as an integer in RasMol units or containing a decimal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value in Angstroms.  A parameter value of 500 (2.0 Angstrom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ove results in an "Parameter value too large" error. B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selected bonds involved atoms of alternate conform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onds are narrowed in the middle to a radius of .8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(or to the radius specifed as the optional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n-bonded atoms, which could become invisi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can be marked by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If nearly co-linear bonds to atoms caus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fficult to see in a wirefram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ll add ma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rite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rite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rite \{&lt;format&gt;\}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 the current image to a file in a standard format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upported image file forma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icrosoft bitm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ompuserve G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IRIS RG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rtable Pixm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Sun raster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Encapsulated PostScri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nochrome Encapsulated P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pple P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Vector Postscrip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also be used to generate command scripts for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rites out a file contain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reproduce the current imag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s out the commands required to render the current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s ribbons in Per Kraulis' Molscript program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 for David Richardson's program M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 useful for furthe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VRay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vra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VRay 3 -- under develop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VRM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 provided to provide phi-psi data for list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hi-psi data as an annotated list with cis omeg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dran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hi-psi data as columns of numbers for gnup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dranPrin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hi-psi data as a printer 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s been dropped. The only difference is that withou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a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the contents of the current database and reset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riables to their initial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oom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zoo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oom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zoom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hange the magnification of the currently displayed image.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s either magnify or reset the scale of current molecul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ger parameter specifies the desired magnification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efault scale. The minimum parameter value is 10;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value is dependent upon the size of the molec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ed. For medium sized proteins this is about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set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ernal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ernal Parameter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S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setopt"&gt;&lt;h2&gt;Internal Parameter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has a number of internal parameters that may b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se parameters control a number of program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ndering options and mouse button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 &lt;parametername&gt;" for more information o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bondmode        bonds           boundbox       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isangle        display         fontsize       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bond           hetero          hourglass     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kinemage        menus           monitor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icking         radius          shadow          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olvent         specular        specpower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sbonds         strands         transparent    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vectps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fade}{\v setbackfa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s}{\v set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s}{\v set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isangle}{\v setcisan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troke}{\v setfontstrok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setmonito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icking}{\v setpicking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epower}{\v setshade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et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parent}{\v settranspar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set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b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mbient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mbient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mbient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the amount of ambient (or sur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ght in the sce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must be between 0 and 100. It controls the percentag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arkest shade of an object. For a solid objec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nsity of surfaces facing away from the light source or in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epth-cued objects this is the intensity of objects furth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commonly used to correct for monito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gamma values" (brightness), to change how light or dark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 appears when printed or to alter the feeling of dep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reframe or ribbon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xe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xe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xe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orthogonal coordinate ax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urrent display. The coordinate axes are thos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data file, and the origin is the centre of the molec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unitcell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display the bounding box and the crystallographic uni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f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ackfad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ackfad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ackground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backfade to the specifi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, rather than black.  This is controlled 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f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fa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this may be used to generate depth-cued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de to white, rather tha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ackground {&amp;lt;colou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,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the predefined colour names recognised 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running under X Windows, RasMol also recognises col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grou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an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o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al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n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not bonde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mechanism used to select individual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odifies the display of bonded and non-bonded atoms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, a given bond will be selected if 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either of the connected atoms is selected, or i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oth atoms connected by the bond are selected. Henc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nd may be uniquely identifi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n uniquely selecting the atoms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mode [all | none | not bo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ar sta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rkers for the designated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.  Stars are used when the specified wireframe radi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nd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nd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is used to control display of double and triple bo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ultiple  lines or cylinders.  Currently bond orders are on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rom  MDL Mol files, Sybyl Mol2 format files, Tripos Alchem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, CIF and mmCIF,  and suitable PDB files.  Double (and triple) 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e specified in some  PDB files by specifying a given bond twice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ree times) in CONECT records.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et bo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ables the display of bond orders, and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und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undbox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undbox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undbox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display of the current molecule's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the display. The bounding box is orthogonal to the dat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iginal coordinate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ordinate axes and the boundin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cartoon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cartoon 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cartoon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cartoon {&amp;lt;numbe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artoon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artoon \{&lt;number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display of the carto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play.  By default, the C-termini of beta-sheets ar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row heads. This may be enabled and dis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cartoon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depth of the cartoon may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rtoons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thout any parameters returns these two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i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is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cisangle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cisangle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isangle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cutoff angle for identifying cis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nds.  If no value is given, the cutoff is set 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selecte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normal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controls the display mode within RasMol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isplays the molecule in the represent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nges the display mode such that the molecule is temporari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 as to indicate currently selected portion of the molec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 specified colour scheme and representa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is representation all selected atoms are shown i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on selected atoms are shown in blue. The colou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 changed to a dark grey to indicate the change of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ommand is typically only used by external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faces (GU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fon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fontsize {&lt;value&gt;} { FS | 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fontsize {&amp;lt;value&amp;gt;} { FS | 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fontsize \{&lt;value&gt;\} \{ FS | PS 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siz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m atom labels. This value corresponds to the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played character in pixels.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48 pixels, and the default value is 8 pixels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ed or proportional spacing may be selected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FS" or "PS" modifiers, respectively.  The default is "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atom labels on the scree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to change the colour of displayed labe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font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fontstroke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fontstroke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fontstroke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size of the strok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racters that form atom labels.  This value is the radi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ixels of cylinders used to form the strokes. 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"0" is the default used for the normal single pixel strok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allows for rapid drawing and rot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n-zero values are provided to allow for more artist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bels for publication at the expense of extra time i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wider strokes are used, a larger font size is recomme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ize set fontsize 24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tro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haracter sets used by RasMol rendered with fixed sp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ngle-pixel-width strokes and with proportional sp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-pixel-radius cylinder strokes are shown in the following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IMG SRC="http://www.rasmol.org/software/rasmol/html_graphics/fontsample.jpg" ALT="[font sampl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atom labels on the scree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and to change the colour of displayed lab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hydrogen bond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or and acceptor atoms of the hydrogen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between the alpha carbon atoms of the protein backbone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hosphorous atoms of the nucleic acid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ctual display of hydrogen bond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hydrogen bonds between protein alpha carb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phosphorous atoms is useful when the rest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hown in only a schematic 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eter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etero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etero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modify the 'default'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 does not include any heterogeneous atoms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etero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ydrogen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urg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ourglas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ourglas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ourglass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allows the user to enable and disable the use of the '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lass' cursor used by RasMol to indicate that the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sy drawing the next fr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the indicator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vents RasMol from changing the cursor. This is useful when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lecule, running a sequence of commands from a scrip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interprocess communication to execute complex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In these cases a 'flashing' cursor may be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ydrogen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ydrogen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ydrogen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is used to modify the "default" behaviour of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does not include any hydrogen, deuterium or tritium atoms (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the 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gen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ydrogen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eterogeneous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out any parameters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kine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kinemag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kinemag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kinemage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amount of detail stored in a Kinem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generat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output kinemage files are intended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vid Richardson's M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only stores the currently displayed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generated output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s a more complex Kinemage that contains both th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ackbone representations as well as the coordinat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 and crystal uni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enu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enu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enu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nables the canvas window's menu buttons or menu b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typically only used by graphical user interfa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eate as large an image as possible when using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onito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onitor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nitor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monitor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ance monitor labels may be turned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-en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ns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qua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rasmo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insigh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quanta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sets the rotation, translation, scaling and zoom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ndings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suitable for two button mice (for three button m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 and third buttons are synonymous); X-Y rot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first button, and X-Y translation by the secon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unctions are controlled by holding a modifi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hift] and the first button performs scaling, [shift]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tton performs Z-rotation, and [control] and the fir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s the clipping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s provide the same mouse bindings as other packages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i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picking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picking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&lt;boolean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off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n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iden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distanc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monito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angl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tors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labe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ent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ent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oor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bon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atom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group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ries of commands affects how a user may inter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displayed on the screen in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nabling/Disabling Atom Identification 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licking on an atom with the mouse results in ident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isplay of its residue name, residue number, atom name, atom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umber and chain in the command window. This behavior may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sto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s the atomic coordinates of the atom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abling picking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useful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au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n RasMol scripts as it prevents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urious message on the command line while the script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easuring Distances, Angles and To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ractive measurement of distances, angles and to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chieved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to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pectively. In these modes, clicking on an atom results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ing identified on the rasmol command line. In additi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 picked increments a modulo counter such that in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de, every second atom displays the distance (or distance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this atom and the previous one. In angle mode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rd atom displays the angle between the previous thre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in torsion mode every fourth atom displays the tors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last four atoms. By holding down the shift key while pic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, this modulo counter is not incremented and allow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ample, the distances of consecutive atoms from a fixed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display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nit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for how to control the display of distance monitor lin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abelling Atom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mouse may also be used to toggle the display of an atom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 given atom.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moves a label from a picked atom if it already ha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a concise label at that atom posi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ring Rotation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molecule may be centred on a specified atom posi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et picking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is mode, picking an atom causes all futher rot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ou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icking a Bond as a Rotation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bond may be picked as an axis of rotation for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lecule beyond the second atom selected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used with caution, since, naturally, it changes the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molecule.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using the equivalent "Pick Bond" in the "Settings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bond to be rotated is picked with the same sort of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re used for picking atoms for a distance measuremen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hould be done where a bond exists, but if no bond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be added.  The bond cannot be used for rotation if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ring of any size.  All bonds selected for rotation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 that they can be properly reported when writing a scri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the most recently selected bond may be actively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nabling Atom/Group/Chain Selection 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, groups and chains may be selected (as i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 For each of these commands, the shift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a new selection added to the old, and the control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to have a new selection deleted from the ol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the mouse can be used to pick or to drag a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s for which selection is desir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picking any an atom will ca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ll atoms which agree in residue number with the picked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ven if in differen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picking any atom will ca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ll atoms which agree in chain identifier with the pick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d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radiu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radiu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radiu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alter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whether a true van der Waals'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If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thing other than zero, that valu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of each atom instead of its true vdW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determines the 'probe sphere' (solvent)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arameter may be given as an integer in rasmol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ing a decimal point in Angstroms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determin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its new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ade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hadepower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hadepower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hadepower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(adopted from RasTop) determines the shade repartition (the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in rendering solid objects. This value between 0 and 100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ading on an object surface oriented along the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ight source.  Changing the shadepower parameter does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ximum or the minimum values of this shading, as doe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mbien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  A value of 100 concentrates the light on the top of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ing a highly specular, glassy rendering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power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value of 0 distributes the light on the enti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implementation of shadepower differs from the one in Ra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in the choice of range (0 to 100 versus -20 to 20 in Ra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hadow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hadow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hadow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ray-tracing of the currently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only the spacefilling representation is shadowed or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adows. Enabling shadowing will automatically disable the Z-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labbing) plan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lab sla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y-tracing typically takes about several seconds for a moderately siz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 is recommended that shadowing be normally disabled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is being transformed or manipulated, and only enab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ppropiate viewpoint is selected, to provide a greater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lab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labmode &lt;slab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labmode &amp;lt;slabm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labmode &lt;slabmod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rendering method of objects c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labbing (z-clipping) plane. Valid slabmod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reject&lt;/b&gt;&lt;/tt&gt;&amp;quot;, &amp;quot;&lt;tt&gt;&lt;b&gt;half&lt;/b&gt;&lt;/tt&gt;&amp;quo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hollow&lt;/b&gt;&lt;/tt&gt;&amp;quot;, &amp;quot;&lt;tt&gt;&lt;b&gt;solid&lt;/b&gt;&lt;/tt&gt;&amp;quo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section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{\f2\b "reject"}, {\f2\b "half"}, {\f2\b "hollow"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{\f2\b "solid"} and {\f2\b "section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olven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olvent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olvent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ither generates a van der Waals' or a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essible surface around the currently sel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Changing this parameter automatical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value, indicates that a van der Waals'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uld be generated and rese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zero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dicates that a 'Connolly' or 'Richards'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essible surface should be draw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, the solvent radius, to 1.2 Angstroms (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ula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ular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ular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the display of specular high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lid objects drawn by RasMol. Specular highlights appear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flections of the light source on the surface of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RasMol implementation uses an approxim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 this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pecular highlights on the surfaces of soli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by using the specular reflection coeffici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power 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power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power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power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the shininess of solid objects ren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. This value between 0 and 100 adjusts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efficient used in specular highlight calculations.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lights are enabled and disabl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ular 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Values around 20 or 30 produce plastic look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 values represent more shiny surfaces such as me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wer values produce more diffuse/dul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s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disulphide bridge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ulphur atoms in the sidechain (the default) or betwee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rbon atoms in the backbone of the cysteines residue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of disulphide bridge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disulphide bridges between alpha carbon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the rest of the protein is shown in only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te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tere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tereo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stereo [-] &amp;lt;number&amp;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ereo &lt;boolean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ereo [-] &lt;numb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separation betwee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ght images. Turning stereo on and off doesn't re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entre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ereo viewing of a molecule may be turned on (and off)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, or by typi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paration angle between the two views may be adju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where positive values result in crossed eye vie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egative values in relaxed (wall-eyed) viewing. Currently, stereo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not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vectps vect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tr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trand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trand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rand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number of parallel strand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ribbon representations of proteins. The permi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are 1, 2, 3, 4, 5 and 9. The default value is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strands is constant for all ribbon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wever, the ribbon width (the separation between stran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led on a residue by residue basis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transparen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transparent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transparent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writing of transparent GIF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gi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his may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transpa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transpar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un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unit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unitcel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unitcel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unitcel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the crystallographic unit c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display. The crystal cell is only enabled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 symmetry information is contained in the PDB, CIF or mmC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ow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details of the crystal's space group and unit cell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ordinate axes and the boundin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vec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vectp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vectp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vectp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 to control the way in whic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enerates vector PostScript output fil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the use of black outlines around spheres and cylinde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ducing "cartoon-like" high resolution output.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ation of RasMol incorrectly cartoons spheres that are inters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more than one other sphere. Hence "ball and stick" models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rrectly but not large spacefilling spheres models. Cartoon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disabled, the default,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writ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writ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write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within scripts, but it may only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line.  By default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ohibiting the generation of files in any scripts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art-up (such as those launched from a WWW browser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imators may start up RasMol interactively: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then execute a script to generate each fr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urc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exp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Atom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Atom Expression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Atom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exprs"&gt;&lt;h2&gt;Atom Expression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uniquely identify an arbitrary group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a molecule. Atom expressions are composed of ei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for more details type "help primitiv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type "help set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comparison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with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logical (boolean) combinations of the above ex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logical operators allow complex queries to be construc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mpler ones using the standard boolean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may be abbreviated by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amp;amp;&lt;/tt&gt;&amp;quot;, &amp;quot;&lt;tt&gt;|&lt;/tt&gt;&amp;quot; and &amp;quot;&lt;tt&gt;!&lt;/tt&gt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amp;}", "{\f2\b |}" and "{\f2\b !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amp;", "|" and "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amp;", "|" and "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 Parentheses (brackets) may be us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cedence of the operators. For convenience, a comma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used for boolean disj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expression is evaluated for each atom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 and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s protein backbone atoms, not the protein and [nucleic]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at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&lt;b&gt;backbone and not helix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within( 8.0, ser70 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(hydrogen or hetero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*.FE and hetero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8, 12, 16, 20-28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arg, his, ly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amples:\cell {\f2\b backbone and not helix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within( 8.0, ser70 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(hydrogen or hetero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*.FE and hetero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8, 12, 16, 20-28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arg, his, lys}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imitiveexpressions"&gt;Primitive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omparisonoperators"&gt;Comparison Operato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withinexpressions"&gt;Within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exampleexpressions"&gt;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mitive Expressions}{\v primitiv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parison Operators}{\v comparisonoperator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thin Expressions}{\v within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ample Expressions}{\v exampl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the precise syntax, type "help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Expression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.*;A           All atoms in alternate co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/4             All atoms in mod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b&gt;Expression&lt;/b&gt;      &lt;b&gt;Interpret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.*;A           All atoms in alternate co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/4             All atoms in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\li1500\fi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{\b Interpretation}\lin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ystein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o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heterogeneous water molecul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a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either asparagine or aspartic aci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at residue 120 of all chain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hain 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.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Nitrogen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.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Sulphur atoms in cysteine residu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er70.c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Carbon atoms in serine-7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em*p.f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ab Iron atoms in the Heme groups of chain P\p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.*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 in alternate conformation A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 in model 4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rimitive expressions are the fundament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tom expressions. There are two types of primitiv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irst type is used to identify a given residue number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residue numbers. A single residue is identified by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osition in the sequence), and a range is specified by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per bounds separated by a hyphen charac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this selects the given residue numbers in all macro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type of primitive expression specifies a sequence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ust match for a given atom. The first part specifies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group of residues) and an optional second part specifies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those residues. The first part consists of a resid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ally followed by a residue number and/or chai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 residue name typically consists of up to three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hich are case insensitive. Hence the 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re equivalent, identifying all ser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esidue names that contain non-alphabetic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ulphate groups, may be delimited using square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[SO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he residue number is intended to be the residu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macromolecule sequence, but negative sequence numbers,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in numbering, or even reverse numbering are permitted in the PDB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are must be taken when specifying both residu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f the group at the specified position isn't the specifie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n no atom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chain identifier is typically a single case-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lphabetic or numeric character. Numeric chain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e distinguished or separated from residue numbers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'SER70A'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or the alphabetic chain identifier, "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'SER70:1'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or the numeric chain identifier,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part consists of a period character followed by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.  An atom name may be up to four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optional semicolon followed by an alternate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entifier may be appended.  An optional slas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del number may als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 atom name may be up to four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asterisk may be used as a wild card for a whole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estion mark as a single character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RasMol expressions type "help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arts of a molecule may also be distinguished using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equality and ordering operators on their properti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such comparison expression is a property nam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 and the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properties that may be used in RasM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e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's atomic number (e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residu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spacefill radius in RasMol units (or zero if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 sp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PDB isotropic tempera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equality operator is deno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=}" or "{\f2\b =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=&lt;/b&gt;&lt;/tt&gt;&amp;quot; or &amp;quot;&lt;tt&gt;&lt;b&gt;==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equality operator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&gt;}", "{\f2\b !=}" or "{\f2\b /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&amp;lt;&amp;gt;&lt;/b&gt;&lt;/tt&gt;&amp;quot;, &amp;quot;&lt;tt&gt;&lt;b&gt;!=&lt;/b&gt;&lt;/tt&gt;&amp;quo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/=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rdering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lt;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lt;=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 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gt;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gt;=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xamples:    resno &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temperature &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resno &amp;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temperature &amp;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resno &lt; 2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temperature &gt;= 90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no == 487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th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it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allows atoms to be selected on their proxim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other set of ato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takes two parameters separated by a comma and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parentheses. The first argument is an integer valu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cut-off" distance of the within expression and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  valid atom expression. The cut-off distanc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ither integer RasMol units or Angstroms containing a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tom is selected if it is within the cut-off distance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toms defined by the second argument. This allows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 to be constructed contain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within(3.2,backb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lects any atom within a 3.2 Angstrom radius of any at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 or nucleic acid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pressions are particularly useful for selecting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ound an active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Predefin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may contain predefined sets.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ingle keywords that represent portions of a molecu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 are often abbreviations of primitive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some cases the use of predefined sets allows selection of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molecule that could not otherwise be distingu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list of the currently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addition to the sets listed here, RasMol also treats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nd their plurals) as predefined sets containing all ato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, i.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elemno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s setname" for more information about a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at              acidic          acyclic        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alpha           amino           aromatic      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basic           bonded          buried         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charged         cyclic          cystine       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hetero          hydrogen        hydrophobic    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large           ligand          medium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nucleic         polar           protein        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pyrimidine      selected        sheet          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small           solvent         surface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tset"&gt;AT&lt;/a&gt;              &lt;a href="#acidicset"&gt;Acidic&lt;/a&gt;          &lt;a href="#acyclicset"&gt;Acycl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liphaticset"&gt;Aliphatic&lt;/a&gt;       &lt;a href="#alphaset"&gt;Alpha&lt;/a&gt;           &lt;a href="#aminoset"&gt;Amin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romaticset"&gt;Aromatic&lt;/a&gt;        &lt;a href="#backboneset"&gt;Backbone&lt;/a&gt;        &lt;a href="#basicset"&gt;Bas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bondedset"&gt;Bonded&lt;/a&gt;          &lt;a href="#buriedset"&gt;Buried&lt;/a&gt;          &lt;a href="#cgset"&gt;C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&lt;a href="#chargedset"&gt;Charged&lt;/a&gt;         &lt;a href="#cyclicset"&gt;Cyclic&lt;/a&gt;          &lt;a href="#cystineset"&gt;Cystine&lt;/a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elixset"&gt;Helix&lt;/a&gt;           &lt;a href="#heteroset"&gt;Hetero&lt;/a&gt;          &lt;a href="#hydrogenset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ydrophobicset"&gt;Hydrophobic&lt;/a&gt;     &lt;a href="#ionsset"&gt;Ions&lt;/a&gt;            &lt;a href="#largeset"&gt;Lar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ligandset"&gt;Ligand&lt;/a&gt;          &lt;a href="#mediumset"&gt;Medium&lt;/a&gt;          &lt;a href="#neutralset"&gt;Neutr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nucleicset"&gt;Nucleic&lt;/a&gt;         &lt;a href="#polarset"&gt;Polar&lt;/a&gt;           &lt;a href="#proteinset"&gt;Prote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purineset"&gt;Purine&lt;/a&gt;          &lt;a href="#pyrimidineset"&gt;Pyrimidine&lt;/a&gt;      &lt;a href="#selectedset"&gt;Select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heetset"&gt;Sheet&lt;/a&gt;           &lt;a href="#sidechainset"&gt;Sidechain&lt;/a&gt;       &lt;a href="#smallset"&gt;Sma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olventset"&gt;Solvent&lt;/a&gt;         &lt;a href="#surfaceset"&gt;Surface&lt;/a&gt;         &lt;a href="#turnset"&gt;Tur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waterset"&gt;Wat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}{\v a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idic}{\v acid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yclic}{\v a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iphatic}{\v aliph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pha}{\v alpha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ino}{\v amin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romatic}{\v arom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sic}{\v bas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ed}{\v bond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uried}{\v buri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g}{\v cg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harged}{\v charg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clic}{\v 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stine}{\v cyst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ix}{\v helix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heter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hydroge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phobic}{\v hydrophob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ons}{\v ions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rge}{\v larg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igand}{\v ligan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dium}{\v medium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eutral}{\v neutra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ucleic}{\v nucle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olar}{\v polar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otein}{\v prote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urine}{\v pur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yrimidine}{\v pyrimid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ed}{\v select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eet}{\v shee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idechain}{\v sidecha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mall}{\v smal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olven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urface}{\v surfac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urn}{\v tur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ater}{\v waterset}\cell \cell \cell 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SH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enosine and thymidine (A and T,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gset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c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id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id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cid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sp and G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sp, gl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basic or neutra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not containing a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ng. 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cyc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iph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iph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liph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Gly, Ile, Leu and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gly, ile, leu, v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ph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pha carbons in the protein molecule.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ximately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*.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ixse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toms in the amino acids of the pro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atoms contained in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is useful for distinguishing the protein from the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 and heterogeneous atoms in the current molec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rom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ro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romatic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His, Phe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cause they contain aromatic rings all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 are member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trp, t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clic and not 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in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our atoms of each amino acid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ypeptide N-C-C-O backbone of proteins, and the atoms of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backb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idechainset 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side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bas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rg, His and L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g, his, l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neutra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on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 all the atoms in the current molecul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bonded to at least one othe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ur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u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e buried inside protein, away from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urface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sur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tidine and guanosine (C and G,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t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har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charged amino acids. These are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s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ino acids are classified as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cidic or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neut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 cycle o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yclicset 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sists of the amino acids His, Phe, Pro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embers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romaticset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member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nly cyclic but non-aromatic amino acid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pro, trp, t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omatic or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acyc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st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s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of cysteine residues that for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disulphide bridge, i.e. half cystines. RasMo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s disulphide bridges, if neither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ve been used since the molecule was loaded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ee cysteines may be determined using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s and not cyst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li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lix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phase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lpha carbon atoms of 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t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atoms in the molecu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atoms described by HETATM entries in the PDB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ically contain water, cofactors and other solvents and lig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These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g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contains all the hydrogen, deuterium and tritiu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predefined set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elemno=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phob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pho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ydrophob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Leu, Val, Ile, Pro, Phe, Met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larset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leu, val, ile, pro, phe, met, 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pol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phosphate and sulphate 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molecule data file. A large number of these 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times associated with protein and nucleic acid structure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X-ray crystallography. These atoms tend to clutter an imag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small or medium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ig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ig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cofactor and ligand moie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ontained in the current molecule data file.  This s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Hence 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solv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i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d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large or smal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eutr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eu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neutral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basic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ucle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ucle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ll atoms in nucleic acids, which consist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otide bases adenosine, cytidine, guanosine and thymidine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, G and T, respectively). All neucleotide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c,g,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purine or pyrimid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ymbols for RNA nucleotides (U, +U, I, 1MA, 5MC, OM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MG, 2MG, M2G, 7MG, OMG, YG, H2U, 5MU, and PSU)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gnized as member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polar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phobicse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hydrophob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ote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l atoms in proteins. This consists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set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ommon post-translati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ur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u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ur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adenosine and guanosine (A and G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yrimid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yrimid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yrimid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yrimid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cytidine and thymidine (C and T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ur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l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et contains the set of atoms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. The currently selected region is defined b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not the atom expres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e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heet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dech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unctional sidechains of any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 base of each nucleotide. These are the atom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olypeptide N-C-C-O backbone of proteins or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side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s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backb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medium or larg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v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solvent atoms in the molecul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heterogeneous water molecules, phosphate and sul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lig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water or 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fa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e on the surface of proteins,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riedset 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bur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water molecu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atabase. A large number of water molecules are sometim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 protein and nucleic acid structures determined by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y. These atoms tend to clut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table below summarises RasMol's classification of the commo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Residues  ALA ASN CYS GLN HIS LEU MET PRO THR 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G ASP GLU GLY ILE LYS PHE SER TRP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A R N D C E Q G H I L K M F P S T W Y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R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cidic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cyclic     * * * * * * * *   * * * *     *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liphatic   *             *   *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romatic                    *        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asic         *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uried      *       *         * *   * *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harged       *   *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yclic                      *         * *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ydrophobic *             *   * *   * * *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arge         *       * *   * * * * *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edium          * * *                   *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egative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eutral     *   *   *   * * * * *  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olar         * * * * * *   *    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ositive      *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mall       *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urface       * * *   * * * *     *     * *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Residues:&lt;TH&gt;ala&lt;TH&gt;arg&lt;TH&gt;asn&lt;TH&gt;asp&lt;TH&gt;cys&lt;TH&gt;glu&lt;TH&gt;gln&lt;TH&gt;gly&lt;TH&gt;his&lt;TH&gt;ile&lt;TH&gt;leu&lt;TH&gt;lys&lt;TH&gt;met&lt;TH&gt;phe&lt;TH&gt;pro&lt;TH&gt;ser&lt;TH&gt;thr&lt;TH&gt;trp&lt;TH&gt;tyr&lt;TH&gt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&lt;TH&gt;A&lt;TH&gt;R&lt;TH&gt;N&lt;TH&gt;D&lt;TH&gt;C&lt;TH&gt;E&lt;TH&gt;Q&lt;TH&gt;G&lt;TH&gt;H&lt;TH&gt;I&lt;TH&gt;L&lt;TH&gt;K&lt;TH&gt;M&lt;TH&gt;F&lt;TH&gt;P&lt;TH&gt;S&lt;TH&gt;T&lt;TH&gt;W&lt;TH&gt;Y&lt;TH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Predefined Set&lt;TH CELLSPAN=20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           &lt;TD&gt;A&lt;TD&gt;R&lt;TD&gt;N&lt;TD&gt;D&lt;TD&gt;C&lt;TD&gt;E&lt;TD&gt;Q&lt;TD&gt;G&lt;TD&gt;H&lt;TD&gt;I&lt;TD&gt;L&lt;TD&gt;K&lt;TD&gt;M&lt;TD&gt;F&lt;TD&gt;P&lt;TD&gt;S&lt;TD&gt;T&lt;TD&gt;W&lt;TD&gt;Y&lt;TD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cidic  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acyclic   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liphatic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romatic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basic  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buried   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charged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cyclic  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hydrophobic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large  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medium     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negative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neutral    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polar     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positive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small    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surface   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trowd \trgaph36\trleft-36 \cellx1116\cellx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1864\cellx2238\cellx2612\cellx2986\cellx3360\cellx3734\cellx4108\cellx4482\cellx4856\cellx5230\cellx5604\cellx5978\cellx6352\cellx6726\cellx7100\cellx7474\cellx7848\cellx8222\cellx8596\pard\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20 Predefined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ALA\cell ARG\cell ASN\cell ASP\cell CYS\cell GLU\cell GLN\cell GLY\cell HIS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ILE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LEU\cell LYS\cell MET\cell PHE\cell PRO\cell SER\cell THR\cell TRP\cell TYR\cell }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VAL\cell }\pard \intbl {\f20\fs12 \row }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gaph36\trleft-36 \cellx1116\cellx1490\cellx1864\cellx2238\cellx2612\cellx2986\cellx3360\cellx3734\cellx4108\cellx4482\cellx4856\cellx5230\cellx5604\cellx5978\cellx6352\cellx6726\cellx7100\cellx7474\cellx7848\cellx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8596\pard \qc\tx1080\tx2700\tx4320\tx5940\tx7560\tx8640\intbl {\f0\fs20 set\cell }\pard \qc\tx1080\tx2700\tx4320\tx5940\tx7560\tx8640\intbl {\b\f0 A\cell R\cell N\cell D\cell C\cell E\cell Q\cell G\cell H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0 I\cell }\pard \qc\tx1080\tx2700\tx4320\tx5940\tx7560\tx8640\intbl {\b\f0 L\cell K\cell M\cell F\cell P\cell S\cell T\cell W\cell Y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0 V\cell }\pard \intbl {\b\f0 \row }\trowd \trgaph36\trleft-36 \cellx1116\cellx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864\cellx2238\cellx2612\cellx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3360\cellx3734\cellx4108\cellx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4856\cellx5230\cellx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5978\cellx6352\cellx6726\cellx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7474\cellx7848\cellx8222\cellx8596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x1080\tx2700\tx4320\tx5940\tx7560\tx8640\intbl {\f0\fs20 acidic\cell }\pard \qc\tx1080\tx2700\tx4320\tx5940\tx7560\tx8640\intbl {\b\f2\fs20 \cell \cell \cell {\f1\'b7}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trowd \trgaph36\trleft-36 \cellx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490\cellx1864\cellx2238\cellx2612\cellx2986\cellx3360\cellx3734\cellx4108\cellx4482\cellx4856\cellx5230\cellx5604\cellx5978\cellx6352\cellx6726\cellx7100\cellx7474\cellx7848\cellx8222\cellx8596\pard 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0\fs20 acyclic\cell }\pard \qc\tx1080\tx2700\tx4320\tx5940\tx7560\tx8640\intbl {\b\f2\fs20 {\f1\'b7} \cell {\f1\'b7} \cell {\f1\'b7} \cell {\f1\'b7}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}\pard \qc\tx1080\tx2700\tx4320\tx5940\tx7560\tx8640\intbl {\b\f2\fs20 {\f1\'b7} \cell }\pard \qc\tx1080\tx2700\tx4320\tx5940\tx7560\tx8640\intbl {\b\f2\fs20 {\f1\'b7} \cell {\f1\'b7} \cell {\f1\'b7} \cell \cell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\cell }\pard \qc\tx1080\tx2700\tx4320\tx5940\tx7560\tx8640\intbl {\b\f2\fs20 {\f1\'b7} \cell }\pard \intbl {\b\f22\fs20 \row }\pard \tx1080\tx2700\tx4320\tx5940\tx7560\tx8640\intbl {\f0\fs20 aliphatic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\cell \cell \cell {\f1\'b7} \cell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\cell \cell \cell \cell \cell }\pard \qc\tx1080\tx2700\tx4320\tx5940\tx7560\tx8640\intbl {\b\f2\fs20 {\f1\'b7} \cell }\pard \intbl {\b\f22\fs20 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tx1080\tx2700\tx4320\tx5940\tx7560\tx8640\intbl {\f0\fs20 aromatic\cell }\pard \qc\tx1080\tx2700\tx4320\tx5940\tx7560\tx8640\intbl {\b\f2\fs20 \cell \cell \cell \cell \cell \cell \cell \cell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{\f1\'b7} \cell \cell \cell \cell {\f1\'b7} \cell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basic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\cell {\f1\'b7} \cell \cell \cell \cell \cell \cell \cell {\f1\'b7} \cell }\pard \qc\tx1080\tx2700\tx4320\tx5940\tx7560\tx8640\intbl {\b\f2\fs20 \cell }\pard \qc\tx1080\tx2700\tx4320\tx5940\tx7560\tx8640\intbl {\b\f2\fs20 \cell {\f1\'b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\cell \cell \cell \cell \cell }\pard \qc\tx1080\tx2700\tx4320\tx5940\tx7560\tx8640\intbl {\b\f2\fs20 \cell }\pard \intbl {\b\f22\fs20 \row }\pard \tx1080\tx2700\tx4320\tx5940\tx7560\tx8640\intbl {\f0\fs20 buried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{\f1\'b7} \cell \cell \cell \cell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{\f1\'b7} \cell {\f1\'b7} \cell \cell \cell \cell {\f1\'b7} \cell \cell }\pard \qc\tx1080\tx2700\tx4320\tx5940\tx7560\tx8640\intbl {\b\f2\fs20 {\f1\'b7}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2\fs20 \row }\pard \tx1080\tx2700\tx4320\tx5940\tx7560\tx8640\intbl {\f0\fs20 charged\cell }\pard \qc\tx1080\tx2700\tx4320\tx5940\tx7560\tx8640\intbl {\b\f2\fs20 \cell {\f1\'b7} \cell \cell {\f1\'b7} \cell \cell {\f1\'b7} \cell \cell \cell {\f1\'b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c\tx1080\tx2700\tx4320\tx5940\tx7560\tx8640\intbl {\b\f2\fs20 \cell }\pard \qc\tx1080\tx2700\tx4320\tx5940\tx7560\tx8640\intbl {\b\f2\fs20 \cell {\f1\'b7}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cyclic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\cell \cell \cell \cell \cell \cell \cell \cell {\f1\'b7} \cell }\pard \qc\tx1080\tx2700\tx4320\tx5940\tx7560\tx8640\intbl {\b\f2\fs20 \cell }\pard \qc\tx1080\tx2700\tx4320\tx5940\tx7560\tx8640\intbl {\b\f2\fs20 \cell \cell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\cell {\f1\'b7} \cell {\f1\'b7} \cell }\pard \qc\tx1080\tx2700\tx4320\tx5940\tx7560\tx8640\intbl {\b\f2\fs20 \cell }\pard \intbl {\b\f22\fs20 \row }\pard \tx1080\tx2700\tx4320\tx5940\tx7560\tx8640\intbl {\f0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hydrophobic\cell }\pard \qc\tx1080\tx2700\tx4320\tx5940\tx7560\tx8640\intbl {\b\f2\fs20 {\f1\'b7} \cell \cell \cell \cell \cell \cell \cell {\f1\'b7} \cell \cell }\pard \qc\tx1080\tx2700\tx4320\tx5940\tx7560\tx8640\intbl {\b\f2\fs20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c\tx1080\tx2700\tx4320\tx5940\tx7560\tx8640\intbl {\b\f2\fs20 {\f1\'b7} \cell \cell {\f1\'b7} \cell {\f1\'b7} \cell {\f1\'b7} \cell \cell \cell {\f1\'b7} \cell {\f1\'b7} \cell }\pard \qc\tx1080\tx2700\tx4320\tx5940\tx7560\tx8640\intbl {\b\f2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}\pard \intbl {\b\f22\fs20 \row }\pard \tx1080\tx2700\tx4320\tx5940\tx7560\tx8640\intbl {\f0\fs20 large\cell }\pard \qc\tx1080\tx2700\tx4320\tx5940\tx7560\tx8640\intbl {\b\f2\fs20 \cell {\f1\'b7} \cell \cell \cell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\cell {\f1\'b7} \cell }\pard \qc\tx1080\tx2700\tx4320\tx5940\tx7560\tx8640\intbl {\b\f2\fs20 {\f1\'b7} \cell }\pard \qc\tx1080\tx2700\tx4320\tx5940\tx7560\tx8640\intbl {\b\f2\fs20 {\f1\'b7} \cell {\f1\'b7}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{\f1\'b7} \cell {\f1\'b7} \cell }\pard \qc\tx1080\tx2700\tx4320\tx5940\tx7560\tx8640\intbl {\b\f2\fs20 \cell }\pard \intbl {\b\f22\fs20 \row }\pard \tx1080\tx2700\tx4320\tx5940\tx7560\tx8640\intbl {\f0\fs20 medium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\cell {\f1\'b7} \cell {\f1\'b7} \cell {\f1\'b7} \cell \cell \cell \cell \cell }\pard \qc\tx1080\tx2700\tx4320\tx5940\tx7560\tx8640\intbl {\b\f2\fs20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\cell \cell \cell {\f1\'b7} \cell \cell {\f1\'b7} \cell \cell \cell }\pard \qc\tx1080\tx2700\tx4320\tx5940\tx7560\tx8640\intbl {\b\f2\fs20 {\f1\'b7} \cell }\pard \intbl {\b\f22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row }\pard \tx1080\tx2700\tx4320\tx5940\tx7560\tx8640\intbl {\f0\fs20 negative\cell }\pard \qc\tx1080\tx2700\tx4320\tx5940\tx7560\tx8640\intbl {\b\f2\fs20 \cell \cell \cell {\f1\'b7}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neutral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{\f1\'b7} \cell \cell {\f1\'b7} \cell \cell {\f1\'b7} \cell \cell {\f1\'b7} \cell {\f1\'b7} \cell {\f1\'b7}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{\f1\'b7} \cell \cell {\f1\'b7} \cell {\f1\'b7} \cell {\f1\'b7} \cell {\f1\'b7} \cell {\f1\'b7} \cell {\f1\'b7} \cell {\f1\'b7} 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{\f1\'b7} \cell }\pard \intbl {\b\f22\fs20 \row }\pard \tx1080\tx2700\tx4320\tx5940\tx7560\tx8640\intbl {\f0\fs20 polar\cell }\pard \qc\tx1080\tx2700\tx4320\tx5940\tx7560\tx8640\intbl {\b\f2\fs20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{\f1\'b7} \cell {\f1\'b7} \cell \cell {\f1\'b7} \cell }\pard \qc\tx1080\tx2700\tx4320\tx5940\tx7560\tx8640\intbl {\b\f2\fs20 \cell }\pard \qc\tx1080\tx2700\tx4320\tx5940\tx7560\tx8640\intbl {\b\f2\fs20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{\f1\'b7} \cell {\f1\'b7} \cell \cell \cell }\pard \qc\tx1080\tx2700\tx4320\tx5940\tx7560\tx8640\intbl {\b\f2\fs20 \cell }\pard \intbl {\b\f22\fs20 \row }\pard \tx1080\tx2700\tx4320\tx5940\tx7560\tx8640\intbl {\f0\fs20 positive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c\tx1080\tx2700\tx4320\tx5940\tx7560\tx8640\intbl {\b\f2\fs20 \cell {\f1\'b7} \cell \cell \cell \cell \cell \cell \cell {\f1\'b7} \cell }\pard \qc\tx1080\tx2700\tx4320\tx5940\tx7560\tx8640\intbl {\b\f2\fs20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\cell \cell \cell \cell \cell \cell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\fs20 \cell }\pard \intbl {\b\f22\fs20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0\fs20 small\cell }\pard \qc\tx1080\tx2700\tx4320\tx5940\tx7560\tx8640\intbl {\b\f2\fs20 {\f1\'b7} \cell \cell \cell \cell \cell \cell \cell {\f1\'b7}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\fs20 \cell \cell \cell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2\fs20 \row }\trowd \trgaph36\trleft-36 \cellx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490\cellx1864\cellx2238\cellx2612\cellx2986\cellx3360\cellx3734\cellx4108\cellx4482\cellx4856\cellx5230\cellx5604\cellx5978\cellx6352\cellx6726\cellx7100\cellx7474\cellx7848\cellx8222\cellx8596\pard 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20 surface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{\f1\'b7} \cell {\f1\'b7} \cell \cell {\f1\'b7} \cell {\f1\'b7} \cell {\f1\'b7} \cell {\f1\'b7}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\cell \cell {\f1\'b7} \cell {\f1\'b7} \cell {\f1\'b7} \cell \cell {\f1\'b7}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2\fs20 \row\pard\par\trow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g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lour Sche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lour Scheme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lours_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lours"&gt;&lt;h2&gt;Colour Scheme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different objects (such as atoms, bonds and ribbon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be given a specified colour. Typically this colour is either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colour name or an RGB triple. Additionally RasMol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tcolours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mrmodelcolour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ercolou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for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hb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hydrogen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24 currently predefin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Black, Blue, BlueTint, Brown, Cyan, Gold, Grey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reenBlue, GreenTint, HotPink, Magenta, Orange, P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inkTint, Purple, Red, RedOrange, SeaGreen, Sky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iolet, White, Yellow and Yellow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ack        [0,0,0]            Orange   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ue         [0,0,255]          Pink         [255,101,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ueTint     [175,214,255]      PinkTint     [255,171,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rown        [175,117,89]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an         [0,255,255]        Red   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old         [255,156,0]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y         [125,125,125]      SeaGreen     [0,250,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        [0,255,0]          SkyBlue      [58,144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Blue    [46,139,87]        Violet       [238,130,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Tint    [152,255,179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otPink      [255,0,101]    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agenta      [255,0,255]        YellowTint   [246,246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listed below with their corresponding RGB triplet and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Predefined colou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ac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00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0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ue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FD7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75,214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FD7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F7559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75,117,8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F7559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F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ol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C9C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56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C9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7D7D7D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25,125,12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7D7D7D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F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2E8B57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46,139,8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2E8B57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98FFB3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52,255,17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98FFB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ot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6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 0,101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6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Magent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0,25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A5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6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A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657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01,11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657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ink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ABBB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71,18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ABB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020F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Red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45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69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4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a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A6D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0,10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A6D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ky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3A9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58,144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3A9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Viol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EE82EE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38,130,238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EE82E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Yellow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6F67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46,246,11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6F67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e that the rendering of the hexadecimal-equivalent colour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re will depend on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us, they only approximate how RasMol will render the RGB colo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ack        [0,0,0]            Orange   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ue         [0,0,255]          Pink         [255,101,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ueTint     [175,214,255]      PinkTint     [255,171,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rown        [175,117,89]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yan         [0,255,255]        Red   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old         [255,156,0]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y         [125,125,125]      SeaGreen     [0,250,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        [0,255,0]          SkyBlue      [58,144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Blue    [46,139,87]        Violet       [238,130,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Tint    [152,255,179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HotPink      [255,0,101]    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Magenta      [255,0,255]        YellowTint   [246,246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Black\cell [0,0,0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Blue\cell [0,0,255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ink\cell [255,101,11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lueTint\cell [175,214,255]\cell 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inkTint\cell [255,171,18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wn\cell [175,117,8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an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old\cell [255,156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Orange\cell [255,69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y\cell [125,125,12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aGreen\cell [0,250,10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kyBlue\cell [58,144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Blue\cell [46,139,8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iolet\cell [238,130,238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Tint\cell [152,255,17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otPink\cell [255,0,101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enta\cell [255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ellowTint\cell [246,246,117]\cell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you frequently wish to use a colour not predefined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one-line script. For example, if you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e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ing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[180,180,180] #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 gre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the currently selected atom set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ernate co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lternate Con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d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with one colour and applies a limited number of colou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nate conformer.  In a RasMol built for 8-bit colour systems, 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allowed for alternate conformers. Otherwise, 8 colou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amino acids according to traditional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perties. The purpose of colouring is to identify amino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usual or surprising environment. The outer parts of a protei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ar are visible (bright) colours and non-polar residues dark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are hallowed by tradition. This colour 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ALA     Dark Grey  [200,200,200]   TRP         Purple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Others  Tan        [190,160,1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Amino Acid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P, GL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ight 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60A0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0,230, 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60A0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S, M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6E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0,23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6E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YS, AR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145A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20, 9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145A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R, TH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A9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0,15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A9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HE, TY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id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3232A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50, 50,17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3232A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N, GL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Cy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DCD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20,22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DCD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BEBE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5,235,23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BEBE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EU, VAL, IL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F820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15,130, 1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F820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L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C8C8C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R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45AB4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0, 90,18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45AB4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I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ale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282D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30,130,2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282D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RO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lesh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C968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20,150,13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C968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Other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T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EA06E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90,160,1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EA06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ALA     Dark Grey  [200,200,200]   TRP         Purple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Others  Tan        [190,160,1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800\cellx35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, GLU\cell Bright Red\cell [230,10,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YS, ARG\cell Blue\cell [20,9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, MET\cell Yellow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R, THR\cell Orange\cell [250,15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E, TYR\cell Mid Blue\cell [50,50,17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N, GLN\cell Cyan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Y\cell Light Grey\cell [235,235,23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, VAL, ILE\cell Green\cell [15,130,1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\cell Dark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P\cell Purple\cell [180,90,18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\cell Pale Blue\cell [130,130,2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\cell Flesh\cell [220,150,13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thers\cell Tan\cell [190,160,11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i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ssigns each macromolecular chain a unique col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particularly useful for distinguishing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ultimeric structure or the individual 'strands' of a DNA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n be selected from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ch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ored in the input file (or beta factor field of PDB files)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blue (positive) and lower values 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d (negative). Rather than use a fixed scale this schem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ximum and minimum values of the charge/temperatur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polates from red to blue appropriately. Hence, g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umed to be 'no net charge'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es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charge/temperature field stores reasonable valu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colour do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o colour code a dot surface (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 by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based upon the colours of the popula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filling models which were developed by Corey, Pauling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roved by Kultun. This colour scheme colours 'atom' ob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(element) type. This is the scheme conventionally used by chem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ssignment of the most commonly used element types to colou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Nitrogen     light blue       Iron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ulphur      yellow           Magnesium       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hosphorous  orange           Calcium 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Elemen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C8C8C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arbo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C8C8C8"&gt;&lt;B&gt;light gre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C8C8C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xy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00000"&gt;&lt;B&gt;red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000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40,0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00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Hydro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FFFF"&gt;&lt;TT&gt;&lt;B&gt;whit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FF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F8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Nitro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F8FFF"&gt;&lt;B&gt;sky blue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F8F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3,143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8F8F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C8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ulfu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C832"&gt;&lt;B&gt;yello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832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0,5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C83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hosphorus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&lt;TT&gt;&lt;B&gt;orang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A5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FF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hlorine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FF00"&gt;&lt;TT&gt;&lt;B&gt;green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0,25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00FF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A52A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omine, Zinc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A52A2A"&gt;&lt;B&gt;brow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52A2A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5,42,4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A52A2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00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od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00FF"&gt;&lt;TT&gt;&lt;B&gt;blu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0,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0000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Iro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&lt;TT&gt;&lt;B&gt;orang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A5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5/26/97 Changed Iron from purple to orange. W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228B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Magnes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228B22"&gt;&lt;B&gt;forest gre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34,139,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228B2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080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alc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08090"&gt;&lt;B&gt;dark gre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809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128,14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80809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14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Unknow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1493"&gt;&lt;B&gt;deep pin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1493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,14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1493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ote that except for &lt;TT&gt;&lt;B&gt;green&lt;/B&gt;&lt;/TT&gt;, &lt;TT&gt;&lt;B&gt;white&lt;/B&gt;&lt;/TT&gt;, &lt;TT&gt;&lt;B&gt;blue&lt;/B&gt;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&lt;TT&gt;&lt;B&gt;orange&lt;/B&gt;&lt;/TT&gt;, these colour names are not the one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B&gt;Predefined colours&lt;/B&gt;&amp;quot; in RasMol; thus, they can onl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the command line as RGB triple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CPK colouring scheme, RasMol will attempt to assign a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ach element from the periodic table from a list of 16 colou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lour codes listed are to help in understanding the mapp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ot used by RasM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Cod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L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C8C8C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Sky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F8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3,143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F8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0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40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0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83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0, 5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83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0C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92,20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0C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o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olden Ro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AA52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8,165, 3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AA52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l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A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809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128,14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0809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52A2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5, 42, 4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52A2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020F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eep 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1493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20,14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149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TT&gt;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ire Brick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222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78, 34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222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ores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34,139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228B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CPKnew colouring scheme, RasMol uses brighter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Cod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L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3D3D3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1,211,211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3D3D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Sky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7CEE6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35,206,23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7CEE6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0C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92,20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0C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o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olden Ro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AA52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8,165, 3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AA52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l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A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7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AA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696969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05,105,10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696969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282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 40, 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0282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020F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eep 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A1691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0, 22,14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A1691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TT&gt;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ire Brick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22121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78, 33, 3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22121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ores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34,139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228B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1a&lt;/TH&gt;&lt;TH&gt;2a&lt;/TH&gt;&lt;TH&gt;3b&lt;/TH&gt;&lt;TH&gt;4b&lt;/TH&gt;&lt;TH&gt;5b&lt;/TH&gt;&lt;TH&gt;6b&lt;/TH&gt;&lt;TH&gt;7b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 COLSPAN=3&gt;8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1b&lt;/TH&gt;&lt;TH&gt;2b&lt;/TH&gt;&lt;TH&gt;3a&lt;/TH&gt;&lt;TH&gt;4a&lt;/TH&gt;&lt;TH&gt;5a&lt;/TH&gt;&lt;TH&gt;6a&lt;/TH&gt;&lt;TH&gt;7a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0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FFFF"&gt;&lt;FONT COLOR="#000000"&gt;H&lt;BR&gt;1 W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C0CB"&gt;&lt;FONT  COLOR="#000000"&gt;He&lt;BR&gt;2 Pk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B22222"&gt;&lt;FONT COLOR="#00FFFF"&gt;Li&lt;BR&gt;3 FB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e&lt;BR&gt;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FF00"&gt;&lt;FONT COLOR="#000000"&gt;B&lt;BR&gt;5 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C8C8C8"&gt;&lt;FONT COLOR="#000000"&gt;C&lt;BR&gt;6 L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F8FFF"&gt;&lt;FONT COLOR="#000000"&gt;N&lt;BR&gt;7 SB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00000"&gt;&lt;FONT COLOR="#00FFFF"&gt;O&lt;BR&gt;8 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F&lt;BR&gt;9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e&lt;BR&gt;1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00FF"&gt;&lt;FONT COLOR="#FFFF00"&gt;Na&lt;BR&gt;11 Bl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228B22"&gt;&lt;FONT COLOR="#00FFFF"&gt;Mg&lt;BR&gt;12 F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Al&lt;BR&gt;13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Si&lt;BR&gt;14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P&lt;BR&gt;15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C832"&gt;&lt;FONT COLOR="#000000"&gt;S&lt;BR&gt;16 Y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FF00"&gt;&lt;FONT COLOR="#000000"&gt;Cl&lt;BR&gt;17 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r&lt;BR&gt;1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K&lt;BR&gt;1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Ca&lt;BR&gt;20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c&lt;BR&gt;2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Ti&lt;BR&gt;22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V&lt;BR&gt;2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Cr&lt;BR&gt;24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Mn&lt;BR&gt;25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Fe&lt;BR&gt;26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o&lt;BR&gt;2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Ni&lt;BR&gt;28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Cu&lt;BR&gt;29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Zn&lt;BR&gt;30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a&lt;BR&gt;3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e&lt;BR&gt;3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s&lt;BR&gt;3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e&lt;BR&gt;3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Br&lt;BR&gt;35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Kr&lt;BR&gt;3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b&lt;BR&gt;3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r&lt;BR&gt;3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Y&lt;BR&gt;3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Zr&lt;BR&gt;4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b&lt;BR&gt;4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Mo&lt;BR&gt;4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c&lt;BR&gt;4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u&lt;BR&gt;4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h&lt;BR&gt;4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d&lt;BR&gt;4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Ag&lt;BR&gt;47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d&lt;BR&gt;4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In&lt;BR&gt;4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n&lt;BR&gt;5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b&lt;BR&gt;5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e&lt;BR&gt;5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020F0"&gt;&lt;FONT COLOR="#00FFFF"&gt;I&lt;BR&gt;53 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Xe&lt;BR&gt;5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s&lt;BR&gt;5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Ba&lt;BR&gt;56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a&lt;BR&gt;5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f&lt;BR&gt;7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a&lt;BR&gt;7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W&lt;BR&gt;7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e&lt;BR&gt;7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Os&lt;BR&gt;7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Ir&lt;BR&gt;7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t&lt;BR&gt;7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Au&lt;BR&gt;79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g&lt;BR&gt;8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l&lt;BR&gt;8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b&lt;BR&gt;8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i&lt;BR&gt;8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o&lt;BR&gt;8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t&lt;BR&gt;8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n&lt;BR&gt;8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Fr&lt;BR&gt;8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a&lt;BR&gt;8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c&lt;BR&gt;8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&gt;&lt;COLSPAN=15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COLSPAN=18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COLSPAN=18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FONT SIZE=-1&gt;Lanthinide&lt;BR&gt;Series&lt;/FON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e&lt;BR&gt;5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r&lt;BR&gt;5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d&lt;BR&gt;6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m&lt;BR&gt;6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m&lt;BR&gt;6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u&lt;BR&gt;6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d&lt;BR&gt;6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b&lt;BR&gt;6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Dy&lt;BR&gt;6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o&lt;BR&gt;6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r&lt;BR&gt;6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m&lt;BR&gt;6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Yb&lt;BR&gt;7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u&lt;BR&gt;7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FONT SIZE=-1&gt;Actinide&lt;BR&gt;Series&lt;/FON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h&lt;BR&gt;9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a&lt;BR&gt;9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U&lt;BR&gt;9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p&lt;BR&gt;9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u&lt;BR&gt;9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m&lt;BR&gt;9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m&lt;BR&gt;9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k&lt;BR&gt;9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f&lt;BR&gt;9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s&lt;BR&gt;9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Fm&lt;BR&gt;10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Md&lt;BR&gt;10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o&lt;BR&gt;10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r&lt;BR&gt;10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David Hackney (CMU) suggests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 X-ray crystallographic models of proteins and nucleic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(&lt;I&gt;i.e.&lt;/I&gt; without hydrogens) the display can be 'brightened' by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O, C, and N atoms from the RasMol default &lt;TT&gt;&lt;B&gt;cpk&lt;/B&gt;&lt;/TT&gt;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true red, white and blue&amp;quot; using RasMol's predefined colou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 the follow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to tr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tension of this idea to other atoms and colour schemes is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Nitrogen     light blue       Iron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Sulphur      yellow           Magnesium       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Phosphorous  orange           Calcium 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          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4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bon\cell light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xygen\cell red\cell [240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ydrogen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itrogen\cell sky blue\cell [143,143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ulphur\cell yellow\cell [255,200,5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osphorous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lorine\cell 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mine, Zinc\cell brown\cell [165,42,4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odium\cell blue\cell [0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ron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nesium\cell forest green\cell [34,139,3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lcium \cell dark grey\cell [128,128,14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known\cell deep pink\cell [255,20,147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he assignment of element type to colours for the cpknew colour schem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4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bon\cell light grey\cell [211,211,211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xygen\cell red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ydrogen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itrogen\cell sky blue\cell [135,206,23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ulphur\cell 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osphorous\cell orange\cell [255,17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lorine\cell 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mine, Zinc\cell brown\cell [128,40,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odium\cell blue\cell [0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ron\cell orange\cell [255,17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nesium\cell forest green\cell [34,139,3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lcium \cell dark grey\cell [105,105,10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known\cell deep pink\cell [255,22,145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ou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their position in a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. Each chain is drawn as a smooth spectrum from blue through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yellow and orange to red. Hence the N terminus of proteins and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nucleic acids are coloured red and the C terminus of proteins and 3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 of nucleic acids are drawn in blue. If a chain has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heterogeneous molecules associated with it, the macromolecu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rawn in the full 'range'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n be selected from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f a chain has a large number of heterogeneous molecul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cromolecule may not be drawn in the full range of the spectru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erforms group colouring it decides the range of colours it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idue numbering given in the PDB file. Hence the lowest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is displayed in blue and the highest residue number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d. Unfortunately, if a PDB file contains a large number of hetero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ch as water molecules, that occupy the high residue numbers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displayed in the blue-green end of the spectrum and the wa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ellow-red end of the spectrum. This is aggravated by there typic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ny more water molecules than amino acid residues.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oblem is to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ethetero set heter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fore apply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scheme. This can also be achieved by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tero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 befor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tructs RasMol to only use non-hetero residues in the group colou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M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MR Mode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des each NMR model with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.  The NMR model number is taken as a numeric value. 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oloured in blue and lower values coloured in red. Rather th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ed scale this scheme determines the max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MR model number and interpolates from red to blu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amino acid property.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based upon Bob Fletterick's "Shapely Models". Each amino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residue is given a unique col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used by David Bacon's Raster3D program. Thi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LA      Medium Green  [140,255,140]   GLY      White 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EU      Olive Green   [ 69, 94, 69]   SER      Medium Orange [255,112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AL      Light Purple  [255,140,255]   THR      Dark Orange   [184, 76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YS      Royal Blue    [ 71, 71,184]   ASP      Dark Rose     [160,  0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LE      Dark Green    [ 0,  76,  0]   ASN      Light Salmon  [255,124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LU      Dark Brown    [102,  0,  0]   PRO      Dark Grey     [ 82, 82,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RG      Dark Blue     [  0,  0,124]   PHE      Olive Grey    [ 83, 76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LN      Dark Salmon   [255, 76, 76]   TYR      Medium Brown  [140,112,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IS      Medium Blue   [112,112,255]   CYS      Medium Yellow [255,255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ET      Light Brown   [184,160, 66]   TRP      Olive Brown   [ 79, 70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SX,GLX,PCA,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        Light Blue    [160,160,255]   C        Light Orange  [255,140, 7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        Medium Salmon [255,112,112]   T        Light Green   [160,255,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ackbone Light Grey    [184,184,184]   Special  Dark Purple   [ 94, 0, 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efault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Resid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L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8CFF8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0,255,1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CFF8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E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55E45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69, 94, 6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55E4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12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VAL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8C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4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8C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H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4C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 76,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4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Y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oyal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747B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71, 71,18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747B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Ros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0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0,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0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I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004C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76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4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C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24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C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66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02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66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RO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2525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82, 82, 8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2525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R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00007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12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7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H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34C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83, 76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34C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4C4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76, 7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4C4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Y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8C704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0,112,7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C704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I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707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12,112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707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FF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M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A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160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A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R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F4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79, 7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F4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X,GLX,PCA,HY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A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16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A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8C4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40,7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8C4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0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12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0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FFA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255,16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FFA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ackbon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B8B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184,18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B8B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pecial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E005E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94,  0, 9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E005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Defaul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LA      Medium Green  [140,255,140]   GLY      White 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EU      Olive Green   [ 69, 94, 69]   SER      Medium Orange [255,112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L      Light Purple  [255,140,255]   THR      Dark Orange   [184, 76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YS      Royal Blue    [ 71, 71,184]   ASP      Dark Rose     [160,  0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LE      Dark Green    [ 0,  76,  0]   ASN      Light Salmon  [255,124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LU      Dark Brown    [102,  0,  0]   PRO      Dark Grey     [ 82, 82,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RG      Dark Blue     [  0,  0,124]   PHE      Olive Grey    [ 83, 76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LN      Dark Salmon   [255, 76, 76]   TYR      Medium Brown  [140,112,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HIS      Medium Blue   [112,112,255]   CYS      Medium Yellow [255,255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ET      Light Brown   [184,160, 66]   TRP      Olive Brown   [ 79, 70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SX,GLX,PCA,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        Light Blue    [160,160,255]   C        Light Orange  [255,140, 7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        Medium Salmon [255,112,112]   T        Light Green   [160,255,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Backbone Light Grey    [184,184,184]   Special  Dark Purple   [ 94, 0, 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efault  Medium Purple [255, 0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37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\cell Medium Green\cell [140,255,1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Y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\cell Olive Green\cell [ 69, 94, 6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R\cell Medium Orange\cell [255,112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AL\cell Light Purple\cell [255,14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HR\cell Dark Orange\cell [184, 76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YS\cell Royal Blue\cell [ 71, 71,18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\cell Dark Rose\cell [160,  0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LE\cell Dark Green\cell [ 0,  76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N\cell Light Salmon\cell [255,124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U\cell Dark Brown\cell [102,  0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\cell Dark Grey\cell [ 82, 82, 8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RG\cell Dark Blue\cell [  0,  0,12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E\cell Olive Grey\cell [ 83, 76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N\cell Dark Salmon\cell [255, 76, 7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YR\cell Medium Brown\cell [140,112, 7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\cell Medium Blue\cell [112,112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\cell Medium Yellow\cell [255,255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ET\cell Light Brown\cell [184,160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P\cell Olive Brown\cell [ 79, 70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X,GLX,PCA,HYP\cell Medium Purple\cell [255,  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\cell Light Blue\cell [160,16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\cell Light Orange\cell [255,140, 75]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\cell Medium Salmon\cell [255,112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\cell Light Green\cell [160,255,16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\cell Light Grey\cell [184,184,18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ecial\cell Dark Purple\cell [ 94, 0, 9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ault\cell Medium Purple\cell [255,  0,255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the molecule by protein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pha helices are coloured magenta, [240,0,128], beta she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yellow, [255,255,0], turns are coloured pale blue, [96,128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all other residues are coloured white. The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ither read from the PDB file (HELIX, SHEET and TURN records)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determined using Kabsch and Sander's DSSP algorithm.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be used to force DSSP's structure assignme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mpera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erature (beta) value stored in the PDB file. Typically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easure of the mobility/uncertainty of a given atom's position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warmer (red) colours and lower values in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blue) colours. This feature is often used to associate a "scal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uch as amino acid variability in viral mutants] with each at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, and colour the molecu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es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llows RasMol to use the colour schem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. The colours for each atom are stored in COLO recor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PDB data file. This convention was introduced by David Ba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ter3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 Typ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hydrogen bond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 hbond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cheme colour codes each hydrogen bon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tance along a protein chain between hydrogen bond donor an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atic representation was introduced by Belhadj-Moste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ilner-White. This representation gives a good insight into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(hbonds forming alpha helices appear r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ing sheets appear yellow and those forming turns appear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2000\cellx3000\cellx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ffset\cell Colour\cell Tripl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2\cell white  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3\cell magenta\cell [255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4\cell red    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5\cell orange 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3\cell cyan 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4\cell green 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ault\cell yellow\cell [255,255,0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tenti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dot surface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 dot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e colours each currently displayed dot by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tential at that point in space. This potential is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ulomb's law taking the temperature/charge field of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the charge assocated with that atom. This is the sam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olou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scheme low values are blue/white and high values are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30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 25 &lt; V      }\cell red   \cell [255,0,0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10 &lt; V &lt;  25}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3 &lt; V &lt;  10}\cell 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0 &lt; V &lt;   3}\cell green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-3 &lt; V &lt;   0}\cell cyan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10 &lt; V &lt;  -3}\cell blue  \cell [0.0.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25 &lt; V &lt; -10}\cell 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      V &lt; -25}\cell white \cell [255,255,255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ino Ac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Ac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table lists the names, single letter and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des of each of th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lanine         A  ALA         Arginine        R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Asparagine      N  ASN         Aspartic acid   D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teine        C  CYS         Glutamic acid   E 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lutamine       Q  GLN         Glycine         G 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istidine       H  HIS         Isoleucine      I  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Leucine         L  LEU         Lysine          K 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ethionine      M  MET         Phenylalanine   F  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roline         P  PRO         Serine          S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Threonine       T  THR         Tryptophan      W 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Tyrosine        Y  TYR         Valine          V 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lanine         &lt;TD&gt;A  &lt;TD&gt;ALA         &lt;TD&gt;Arginine        &lt;TD&gt;R  &lt;TD&gt;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sparagine      &lt;TD&gt;N  &lt;TD&gt;ASN         &lt;TD&gt;Aspartic acid   &lt;TD&gt;D  &lt;TD&gt;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Cysteine        &lt;TD&gt;C  &lt;TD&gt;CYS         &lt;TD&gt;Glutamic acid   &lt;TD&gt;E  &lt;TD&gt;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lutamine       &lt;TD&gt;Q  &lt;TD&gt;GLN         &lt;TD&gt;Glycine         &lt;TD&gt;G  &lt;TD&gt;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Histidine       &lt;TD&gt;H  &lt;TD&gt;HIS         &lt;TD&gt;Isoleucine      &lt;TD&gt;I  &lt;TD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Leucine         &lt;TD&gt;L  &lt;TD&gt;LEU         &lt;TD&gt;Lysine          &lt;TD&gt;K  &lt;TD&gt;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Methionine      &lt;TD&gt;M  &lt;TD&gt;MET         &lt;TD&gt;Phenylalanine   &lt;TD&gt;F  &lt;TD&gt;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Proline         &lt;TD&gt;P  &lt;TD&gt;PRO         &lt;TD&gt;Serine          &lt;TD&gt;S  &lt;TD&gt;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Threonine       &lt;TD&gt;T  &lt;TD&gt;THR         &lt;TD&gt;Tryptophan      &lt;TD&gt;W  &lt;TD&gt;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Tyrosine        &lt;TD&gt;Y  &lt;TD&gt;TYR         &lt;TD&gt;Valine          &lt;TD&gt;V  &lt;TD&gt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650\cellx2050\cellx2650\cellx4300\cellx4700\cellx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nine\cell A\cell ALA\cell Arginine\cell R\cell ARG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aragine\cell N\cell ASN\cell Aspartic acid\cell D\cell ASP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teine\cell C\cell CYS\cell Glutamic acid\cell E\cell GLU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utamine\cell Q\cell GLN\cell Glycine\cell G\cell GLY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tidine\cell H\cell HIS\cell Isoleucine\cell I\cell IL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cine\cell L\cell LEU\cell Lysine\cell K\cell LYS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ethionine\cell M\cell MET\cell Phenylalanine\cell F\cell PH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line\cell P\cell PRO\cell Serine\cell S\cell S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hreonine\cell T\cell THR\cell Tryptophan\cell W\cell TRP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yrosine\cell Y\cell TYR\cell Valine\cell V\cell VAL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boolean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boolean parameter is a truth value. Valid boolean values are 'tru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false', and their synonyms 'on' and 'off'. Boolean parameter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by RasMol to either enable or disable a representation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File Format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file"&gt;&lt;h2&gt;File Format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tein Data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do not have the PDB documentation, you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ing summary of the PDB file format useful. The Protein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computer-based archival database for macromolec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atabase was established in 1971 by Brookhave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boratory, Upton, New York, as a public domain repository for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ic structures. The Bank uses a uniform forma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ic coordinates and partial bond connectivities 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ic studies.  In 1999 the Protein Data Bank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the Research Collaboratory for Structural Biolog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DB file entries consist of records of 80 characters each.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nched card analogy, columns 1 to 6 contain a record-typ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lumns 7 to 70 contain data. In older entries, columns 7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normal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t may contain sequence information added by libra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.  In new entries conforming to the 1996 PDB forma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other information in those columns. The first four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cord identif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fficient to identify the type of record uniquely, and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record is independent of the order of records within any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particular macromolecul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nly record types that are of major interest to the RasM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ATOM and HETATM records which describe the posi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. ATOM/HETATM records contain standard atom names an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breviations, along with sequence identifiers,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 units, occupancies and thermal motion factors. The ex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tails are given below as a FORTRAN format statement.  The "fm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umn indicates use of the field in all PDB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1992 and earlier formats or in the 1996 and la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Column   Content                                              fm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1-6     'ATOM' or 'HETATM'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7-11    Atom serial number (may have gaps)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13-16    Atom name, in IUPAC standard format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17      Alternate location indicator indicated by A, B or C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18-20    Residue name, in IUPAC standard format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23-26    Residue sequence number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27      Code for insertions of residues (i.e. 66A &amp; 66B)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1-38    X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9-46    Y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47-54    Z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55-60    Occupancy   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61-66    Temperature factor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68-70    Footnote number  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3-76    Segment Identifier (left-justified)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7-78    Element Symbol (right-justified)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9-80    Charge on the Atom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Column&lt;TH ALIGN=left&gt;Content&lt;TH&gt;fm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-6&lt;TD&gt;'ATOM' or 'HETATM'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-11&lt;TD&gt;Atom serial number (may have gaps)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3-16&lt;TD&gt;Atom name, in IUPAC standard format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7&lt;TD&gt;Alternate location indicator indicated by A, B or C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8-20&lt;TD&gt;Residue name, in IUPAC standard format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23-26&lt;TD&gt;Residue sequence number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27&lt;TD&gt;Code for insertions of residues (i.e. 66A &amp; 66B)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1-38&lt;TD&gt;X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9-46&lt;TD&gt;Y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47-54&lt;TD&gt;Z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55-60&lt;TD&gt;Occupancy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61-66&lt;TD&gt;Temperature factor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68-70&lt;TD&gt;Footnote number&lt;TD&gt;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3-76&lt;TD&gt;Segment Identifier (left-justified)&lt;TD&g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7-78&lt;TD&gt;Element Symbol (right-justified)&lt;TD&g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79-80&lt;TD&gt;Charge on the Atom&lt;TD&gt;9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50\cellx6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lumn \cell Content \cell fmt\cell\row\intb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-6 \cell 'ATOM' or 'HETATM' \cell all\cell\row\intb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7-11 \cell Atom serial number (may have gaps) \cell all\cell\row\intb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3-16 \cell Atom name, in IUPAC standard format \cell all\cell\row\intb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7 \cell Alternate location indicator indicated by A, B or C \cell all\cell\row\intb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8-20 \cell Residue name, in IUPAC standard format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23-26 \cell Residue sequence number \cell all\cell\row\intb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27 \cell Code for insertions of residues (i.e. 66A &amp; 66B)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1-38 \cell X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9-46 \cell Y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7-54 \cell Z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55-60 \cell Occupancy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1-66 \cell Temperature factor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8-70 \cell Footnote number \cell 92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3-76 \cell Segment Identifier (left-justified) \cell 96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7-78 \cell Element Symbol (right-justified) \cell 96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9-80 \cell Charge on the Atom \cell 96\cell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idues occur in order starting from the N-terminal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protein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5'-terminus for nucleic acids. If the residue sequenc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rtain atom serial numbers may be omitted to allow for futu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any missing atoms. Within each residue, atoms are ordered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manner, starting with the backbone (N-C-C-O for prote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ceeding in increasing remoteness from the alpha carbon,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d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TATM records are used to define post-translational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factors associated with the main molecule. T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rpreted as breaks in the main molecule's backb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present, RasMol also inspects HEADER, COMPND, HELIX, SHEET,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ECT, CRYST1, SCALE, MODEL, ENDMDL, EXPDTA and END records.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, database code, revision date and classification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extracted from HEADER and COMPND records, initia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assignments are taken from HELIX, SHEET and TURN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end of the file may be indicated by an END reco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asMol Interpretation of PDB fiel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located at 9999.000, 9999.000, 9999.000 are assumed to b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seudo atoms and are ignored by RasMol. Atom names beginning ' Q'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so assumed to be pseudo atoms or position marke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a data file contains an NMR structure, multiple conform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placed in a single PDB file delimited by pairs of MODEL and ENDMD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s. RasMol displays all the NMR mode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idue names "CSH", "CYH" and "CSM" are considered pseudonym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steine "CYS". Residue names "WAT", "H20", "SOL" and "TI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sidered pseudonyms for water "HOH". The residue name "D2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sider heavy water "DOD". The residue name "SUL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lphate ion "SO4". The residue name "CPR"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s-proline and is translated as "PRO". The residue name "TRY"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nsidered a pseudonym for tryptophan "TRP"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sMol uses the HETATM fields to define the sets hetero, water, solv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ligand. Any group with the name "HOH", "DOD", "SO4" or "PO4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iased to one of these names by the preceding rules)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and is considered to be defined by a HETATM fiel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only respects CONECT connectivity records in PD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ewer than 256 atoms. This is explained in more detai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ing molecule connectivity. CONECT records that define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 than once are interpreted as specifying the bond ord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nd, i.e. a bond specified twice is a double bond and a bo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ree (or more) times is a triple bond.  This is not a standard PDB featur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DB Colour Scheme Specifica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lso accepts the supplementary COLO record type in the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. This record format was introduced by David Bacon's Raster3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 for specifying the colour scheme to be used when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. This extension is not currently supported by the PD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 record has the same basic record type as the ATOM and HETA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are assigned to atoms using a matching process. The Mas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used in the matching process as follows. First RasMol read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members all the ATOM, HETATM and COLO records in input ord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-defined ('User') colour scheme is selected, RasMol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remembered ATOM/HETATM record in turn, and searches for a CO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 that matches in all of columns 7 through 30. The first such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 to be found determines the colour and radius of the ato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Column   Conten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1-6     'COLOR' or 'COLOUR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7-30    Mask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31-38    Red compon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9-46    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47-54   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55-60    Sphere radius in Angstro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61-70    Comment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Column&lt;TH ALIGN=left&gt;Content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1-6&lt;TD&gt;'COLOR' or 'COLOUR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-30&lt;TD&gt;Mask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31-38&lt;TD&gt;Red compon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9-46&lt;TD&gt;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47-54&lt;TD&gt;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55-60&lt;TD&gt;Sphere radius in &amp;Aring;ngstro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61-70&lt;TD&gt;Comment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50\cell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lumn \cell Content \cell\row\intb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-6 \cell 'COLOR' or 'COLOUR' \cell\row\intb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-30 \cell Mask (described below)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31-38 \cell Red component \cell\row\intb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9-46 \cell Green component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7-54 \cell Blue component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55-60 \cell Sphere radius in Angstroms \cell\row\intb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61-70 \cell Comments \cell\row}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the Red, Green and Blue components are in the sam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the X, Y, and Z components of an ATOM or HETA record, and th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r Waals radius goes in the place of the Occupancy.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lue components must all be in the range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order that one COLO record can provide colour and radi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cations for more than one atom (e.g. based on residue,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e, or any other criterion for which labels can be given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umns 7 through 30), a 'don't-care' character, the hash mark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number or sharp sign) is used. This character, when found in a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, matches any character in the corresponding column in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/HETATM record. All other characters must match identically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 match. As an extension to the specification, any atom that fai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match a COLO record is displayed in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ultiple NM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loads all of the NMR models from a PDB fil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 pd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 nmrpd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ce multiple NMR conformations have been loaded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nipulated with the atom expression extens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primitiveexpressions Primitive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particular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 *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ll restrict the display to the first model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F and mmCIF Format Fil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F is the IUCr standard for presentation of small molecules and mm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intended as the replacement for the fixed-field PDB forma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sentation of macromolecular structures. RasMol can accept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ei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re are many useful sites on the World Wide Web wher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ols and software related to CIF, mmCIF and the PDB can be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llowing are good starting points for exploration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ternational Union of Crystallography (IUCr)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, dictionaries, policy statements and document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F and mmCIF at: IUCr, Chester, England (www.iucr.org/iucr-top/cif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 many mirror sit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Nucleic Acid Database Project provides access to it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 and documentation, with an mmCIF pag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ctionary and mmCIF software tools at Rutgers University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A (http://ndbserver.rutgers.edu/NDB/mmcif) with many mirror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of RasMol restricts CIF or mmCIF tag values t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ame conventions as are used for the fixed-field PDB forma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 identifiers and alternate conformation identifi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ingle character, atom names are limited to 4 characters, etc.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prets the following CIF and mmCIF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mmCIF tag                   CIF tag             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biol.details                              Info.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database_2.database_code                         Info.id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entry.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_biol.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.title                                     Info.molec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hemical_name_comm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hemical_name_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hemical_name_minera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ymmetry.space_group_name_H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_symmetry_space_group_name_H-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Info.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length_a              _cell_length_a         Info.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ell.length_b              _cell_length_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length_c              _cell_length_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alpha           _cell_angl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alpha           _cell_angl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ell.angle_beta            _cell_angle_be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gamma           _cell_ang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fract_transf_matrix[1]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fract_tran_matrix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Us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orthogo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fract_transf_vector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fract_tran_vect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cartn_transf_matrix[1]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cartn_tran_matrix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compute orth.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cartn_transf_vector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_atom_sites_cartn_tran_vector_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.cartn_x          _atom_site_cartn_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or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atom_site.fract_x          _atom_site_frac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conn.id                                   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geom_bond.atom_site_id_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geom_bond_atom_site_labe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conf.id                                    helices, sheets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_sheet_range.i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mmCIF tag&lt;TH ALIGN=LEFT&gt;CIF tag&lt;TH ALIGN=LEFT&gt;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&amp;nbsp;&lt;TD&gt;&amp;nbsp;&lt;TD&gt;&amp;nbs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biol.details&lt;TD&gt;&amp;nbsp;&lt;TD&gt;Info.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database_2.database_code&lt;TD&gt;&amp;nbsp;&lt;TD&gt;Info.id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entry.id &lt;TD&gt;&amp;nbsp;&lt;TD&gt;&amp;nbsp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_biol.id&lt;TD&gt;&amp;nbsp;&lt;TD&gt;&amp;nbs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.title&lt;TD&gt;&amp;nbsp;Info.molec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common &lt;TD&gt;&amp;nbsp;&lt;TD&gt;&amp;nbsp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systematic&lt;TD&gt;&amp;nbsp;&lt;TD&gt;&amp;nbs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mineral&lt;TD&gt;&amp;nbsp;&lt;TD&gt;&amp;nbsp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 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ymmetry.space_group_name_H-M&lt;TD&gt;_symmetry_space_group_name_H-M&lt;TD&gt; Info.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a&lt;TD&gt;_cell_length_a&lt;TD&gt;Info.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b&lt;TD&gt;_cell_length_b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c&lt;TD&gt;_cell_length_c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alpha&lt;TD&gt;_cell_angle_alph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alpha&lt;TD&gt;_cell_angle_alph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ell.angle_beta&lt;TD&gt;_cell_angle_beta&lt;TD&gt;&amp;nbsp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gamma&lt;TD&gt;_cell_angle_gamm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fract_transf_matrix[1][1]&lt;TD&gt; _atom_sites_fract_tran_matrix_11&lt;TD&gt;Used to compute orthogo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fract_transf_vector[1]&lt;TD&gt; _atom_sites_fract_tran_vector_1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cartn_transf_matrix[1][1]&lt;TD&gt;_atom_sites_cartn_tran_matrix_11&lt;TD&gt; Alternative to compute orth.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atom_sites.cartn_transf_vector[1]&lt;TD&gt; _atom_sites_cartn_tran_vector_1&lt;TD&gt;&amp;nbs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.cartn_x&lt;TD&gt;_atom_site_cartn_x&lt;TD&gt;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or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.fract_x&lt;TD&gt;_atom_site_fract_x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conn.id&lt;TD&gt;&amp;nbsp;&lt;TD&gt;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&amp;nbsp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geom_bond.atom_site_id_1&lt;TD&gt;_geom_bond_atom_site_label_1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conf.id&lt;TD&gt;&amp;nbsp;&lt;TD&gt;helices, sheets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_sheet_range.id&lt;TD&gt;&amp;nbsp;&lt;TD&gt;&amp;nbsp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&amp;nbsp;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pard \qj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 \par }\trowd \trgaph80\trlef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3232\cellx6544\cellx8848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mmCIF tag}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CIF tag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Used for\cell }\pard \intbl {\f2 \row }\tro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rgaph80\trleft-80 \cellx3232\cellx6544\cellx8848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_struct_biol.details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Info.classification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_database_2.database_code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Info.identcode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entry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_struct_biol.id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truct.title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Info.moleculename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intbl {\f2 \row }\pard \qj\intbl {\f2 _chemical_name_common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hemical_name_systematic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hemical_name_mineral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ymmetry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space_group_name_H-M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symmetry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space_group_name_H-M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Info.spacegroup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cell.length_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a\cell }\pard \qj\intbl {\f2 Info.cell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_cell.length_b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b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.length_c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c\cell }\pard \qj\intbl {\f2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intbl {\f2 \row }\pard \qj\intbl {\f2 _cell.angle_alph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alpha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cell.angle_bet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beta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.angle_gamm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bet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fract_transf_matrix[1][1]\cell }\pard \qj\intbl 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fract_tran_matrix_11\cell }\pard \qj\intbl {\f2 Used to compute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orthogonal coords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fract_transf_vector[1]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fract_tran_vector_1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cartn_transf_matrix[1][1]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_cartn_tran_matrix_11\cell }\pard \qj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Alternative to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mpute orth. coord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cartn_transf_vector[1]\cell }\pard \qj\intbl 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cartn_tran_vector_1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\cell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.cartn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_cartn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atomic coordinate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 \row }\pard \qj\intbl {\f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or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.fract_x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_atom_site_fract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truct_conn.id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bond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geom_bond.atom_site_id_1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geom_bond_atom_site_label_1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_struct_conf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helices, sheets, turns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struct_sheet_range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row }\trowd \trgaph80\trleft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3232\cellx6544\cellx8848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 {\f2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earch is made through multiple data blocks for the desired ta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single dataset may be composed from multiple data blocks, b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ultiple data sets may not be stacked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mac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Machine-Specifi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Machine-Specific Support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achine 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mac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macspec"&gt;&lt;h2&gt;Machine-Specific Support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e following sections,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nochromexwindowssupport Monochrome X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cltkipcsupport Tcl/Tk I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nixsocketsbasedipc UNIX sockets based I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mpilingraswinwithborlandandmetrowerks Compiling RasWin with Borland and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nochrome x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onochrome X-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support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nochrome UNIX workstations typically found in academia, such as low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N workstations and NCD X-terminals. The X11 version of RasMol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iled in 8 bit mode) now detects black and white X-Windows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dithering automatically. The use of run-time error diffusion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ans that all display modes of RasMol are available when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de. For best results, users should experiment with the se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o ensure the maximum contrast in resul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c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/Tk I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rsion 4 of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aphics library changed the protocol used to communicate between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lications. RasMol version 2.6 was modified such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unicate with both this new protocol and the previous version 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orted by RasMol v2.5. Although Tcl/Tk 3.x application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unicate with other 3.x applications and Tcl/Tk 4.x appl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4.x applications, these changes allow RasMol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cesses with both protocols (potentially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NIX sockets based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UNIX implementation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orts BSD-style socket communication. An identical socket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so being developed for VMS, Apple Macintosh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ystems. This should allow RasMol to interactively display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ation on a remote host. The current protocol acts as a TCP/IP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 21069 that executes command lines until ei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yp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RasMol ser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th disconn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ssion and terminates RasMol. This functionality may be te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lnet &lt;hostname&gt; 21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piling RasWin with Borland and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number of change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urce code in the transition from version 2.5 to 2.6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icrosoft Windows version of RasMol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Borland C/C++ compiler. These fixes include nam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library and special code to avoid a bug in _fmem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tional changes were made in the transition from 2.6 to 2.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 compilation with the MetroWerk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Bibliography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bib"&gt;&lt;h2&gt;Bibliography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Molecular Graphic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] Nelson Max, "Computer Representation of Molecular Surfaces",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er Graphics and Applications, pp.21-29, August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] Arthur M. Lesk, "Protein Architecture: A Practical Approach", IR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ess Publishers, 19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olecula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3] Per J. Kraulis, "MOLSCRIPT: A Program to Produce both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atic Plots of Protein Structures", Journal o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rystallography, Vol.24, pp.946-950, 1991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4] David Bacon and Wayne F. Anderson, "A Fast Algorithm for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-Filling Molecule Pictures", Journal of Molecular Graphics, Vol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o.4, pp.219-220, December 1988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5] David C. Richardson and Jane S. Richardson, "The Kinemage: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Scientific Communication", Protein Science, Vol.1, No.1,pp.3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January 1992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6] Mike Carson, "RIBBONS 2.0", Journal of Applied Crystallogra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ol.24, pp.958-961, 1991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7] Conrad C. Huang, Eric F. Pettersen, Teri E. Klein, Thomas 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errin and Robert Langridge, "Conic: A Fast Renderer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-Filling Molecules with Shadows", Journal of Molecula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ol.9, No.4, pp.230-236,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Molecular Biology Algorithm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8] Wolfgang Kabsch and Christian Sander, "Dictionary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condary Structure: Pattern Recognition of Hydrogen-Bonded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ometrical Features", Biopolymers, Vol.22, pp.2577-2637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9] Michael L. Connolly, "Solvent-Accessible Surfaces of Proteins and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s", Science, Vol.221, No.4612, pp.709-713, August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0] Khaled Belhadj-Mostefa, Ron Poet and E. James Milner-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"Displaying Inter-Main Chain Hydrogen Bond Patterns in Proteins"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ournal of Molecular Graphics, Vol.9, No.3, pp.194-197,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1] Mike Carson, "Ribbon Models of Macromolecules"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Graphics, Vol.5, No.2, pp.103-106, June 1987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2] Mike Carson and Charles E. Bugg, "Algorithm for Ribbon Mode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s", Journal of Molecular Graphics, Vol.4, No.2, pp.121-122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98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3] H. Iijima, J. B. Dunbar Jr. and G. Marshall, "Calib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ffective van der Waals Atomic Contact Radii for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eptides", Proteins: Structure, Functions and Genetics, Vol.2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p.330-339,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Graphics Algorithm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4] J. Foley, A. van Dam, S. Feiner and J. Hughes, "Compu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nciples and Practice", 2nd Edition, Addison Wesley Publisher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5] J. Cleary and G. Wyvill, "Analysis of an Algorithm for Fast R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ing using Uniform Space Subdivision", The Visual Computer, Vol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65-83, 1988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6] Thomas Porter,"Spherical Shading", Computer Graphics Vol.12, A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IGGRAPH, pp.282-285, 1978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7] Jean-Michel Cense, "Exact Visibility Calculation for Space-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Models", Journal of Molecular Graphics, Vol.9, No.3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191-193, September 1991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8] Chris Schafmeister, "Fast Algorithm for Generating CPK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raphics Workstations", Journal of Molecular Graphics, Vol.8, No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201-206, December 1990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9] Bruce A. Johnson, "MSURF: A Rapid and General Program fo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 of Molecular Surfaces", Journal of Molecular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ol.5, No.3, pp.167-169, September 1987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0] Frances C. Bernstein et al., "The Protein Data Ban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er-Based Archival File for Macromolecular Structures"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Biology, Vol.112, pp.535-542, 1977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1] Arthur Dalby, James G. Nourse, W. Douglas Hounshell, Ann K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ushurst, David L. Grier, Burton A. Leland and John Laufer, "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Several Chemical File Formats Used by Computer Programs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ar Design Limited", Journal of Chemical Informati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ciences, Vol.32, No.3, pp.244-255, 1992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2] Adobe Systems Inc., "PostScript Language Reference Manual"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son-Wesley Publishers, Reading, Mass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3] Philip E. Bourne et al., "The Macromolecular Crystallo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formation File (mmCIF)", Meth. Enzymol. (1997) 277, 571-5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4] Sydney R. Hall, "The STAR File: a New Format for Electronic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nsfer and Archiving", Journal of Chemical Informati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iences, Vol. 31, 326-333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he RasMol User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2-1998 by Roger Sayle (rasmol@ggr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OpenrasMol.org"&gt;Open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pying"&gt;Copying and Distribu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ntents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INSTALL.html"&gt;Installation Instruction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rasmol.org/software/rasmol/ChangeLog.html"&gt;Change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TODO.html"&gt;Things To Do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rasmol.org/software/rasmol/README.html#Introduction"&gt;Introduction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deAndBinaries"&gt;Source Code and Binarie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rasmol.html"&gt;RasMol Manua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esrasmol27.html"&gt;Spanish Translation of RasMol Manual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itrasmol.hlp"&gt;Italian Translation of RasMol Help File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http://www.rasmol.org/donate.shtml&gt;Donate to Support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"&gt;Release READM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http://www.rasmol.org/register.shtml&gt;Register your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pdated 18 March 2008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rbert J. Bernste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rnstein + Sons, 5 Brewster Lane, Bellport, NY 11713-2803, US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script language="javascript" type="text/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name = "yaya@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ain = "bernstein-plus-s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ext = "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document.write ("&lt;a href=\"mailto:" + name + domain + domext + "\"&gt;" + name + domain + domext+"&lt;/a&gt;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/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aya&amp;#64;bernstein-plus-sons&amp;#46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